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 xml:space="preserve">ЮДИНСКОГО СЕЛЬСКОГО ПОСЕЛЕНИЯ </w:t>
      </w:r>
    </w:p>
    <w:p>
      <w:pPr>
        <w:pStyle w:val="Normal"/>
        <w:jc w:val="center"/>
        <w:rPr>
          <w:b/>
          <w:b/>
          <w:sz w:val="28"/>
          <w:szCs w:val="28"/>
        </w:rPr>
      </w:pPr>
      <w:r>
        <w:rPr>
          <w:b/>
          <w:sz w:val="28"/>
          <w:szCs w:val="28"/>
        </w:rPr>
        <w:t>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8 декабря 2023 года  № 30                         </w:t>
      </w:r>
    </w:p>
    <w:p>
      <w:pPr>
        <w:pStyle w:val="Normal"/>
        <w:rPr>
          <w:b/>
          <w:b/>
          <w:sz w:val="18"/>
          <w:szCs w:val="18"/>
        </w:rPr>
      </w:pPr>
      <w:r>
        <w:rPr>
          <w:b/>
          <w:sz w:val="18"/>
          <w:szCs w:val="18"/>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4 год и на плановый период 2025 и 2026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 Основные характеристики бюджета поселения на </w:t>
      </w:r>
      <w:r>
        <w:rPr>
          <w:rFonts w:cs="Times New Roman" w:ascii="Times New Roman" w:hAnsi="Times New Roman"/>
          <w:b/>
          <w:sz w:val="28"/>
          <w:szCs w:val="28"/>
        </w:rPr>
        <w:t>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4 год: </w:t>
      </w:r>
    </w:p>
    <w:p>
      <w:pPr>
        <w:pStyle w:val="Normal"/>
        <w:jc w:val="both"/>
        <w:rPr/>
      </w:pPr>
      <w:r>
        <w:rPr>
          <w:sz w:val="28"/>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10 358 560,44 рублей, в том числе безвозмездные поступления в сумме 8 702 860,44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8 702 860,44 </w:t>
      </w:r>
      <w:r>
        <w:rPr>
          <w:sz w:val="28"/>
          <w:szCs w:val="28"/>
        </w:rPr>
        <w:t xml:space="preserve">рублей, в том числе: дотации 356 100 ,00 рублей, субвенции 118 400,00 рублей, иные межбюджетные трансферты, имеющие целевое назначение  </w:t>
      </w:r>
      <w:r>
        <w:rPr>
          <w:sz w:val="28"/>
        </w:rPr>
        <w:t xml:space="preserve">8 228 360,44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10 358 560,44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4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4 год и на плановый период 2025 и 2026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5 год и на 2026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5 год в сумме 2 137 960,44 рублей, в том числе  безвозмездные поступления в сумме 472 460,44 рублей, из них безвозмездные поступления от других бюджетов бюджетной системы Российской Федерации в сумме 472 460,44 рублей, в том числе: дотации 316 600,00 рублей, субвенции 122 700,00 рублей, иные межбюджетные трансферты, имеющие целевое назначение 33 160,44 рублей;</w:t>
      </w:r>
    </w:p>
    <w:p>
      <w:pPr>
        <w:pStyle w:val="14"/>
        <w:ind w:left="0" w:right="0" w:hanging="0"/>
        <w:rPr/>
      </w:pPr>
      <w:r>
        <w:rPr/>
        <w:t xml:space="preserve">  </w:t>
      </w:r>
      <w:r>
        <w:rPr/>
        <w:t>- на 2026 год в сумме 10 298 860,44 рублей, в том числе безвозмездные поступления  в сумме 8 622 660,44 рублей, из них безвозмездные поступления от других бюджетов бюджетной системы Российской Федерации в сумме 8 622 660,44 рублей, в том числе: дотации 347 600,00 рублей,  субвенции 122 700,00 рублей, иные межбюджетные трансферты, имеющие целевое назначение 8 152 360,44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5 год в сумме 2 137 960,44 рублей, в том числе  условно утвержденные расходы в сумме  49 553 рублей, на 2026 год в сумме  10 298 860,44 рублей, в том числе условно утвержденные расходы в сумме  101 190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5 год в сумме 0,0 тыс. рублей, на 2026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Юдинского сельского поселения по кодам видов доходов, подвидов доходов на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4 год и на плановый период  2025 и 2026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4 год и на плановый период  2025 и 2026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4 год и на плановый период  2025 и 2026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4 год и на плановый период  2025 и 2026 годов согласно приложению 5 к настоящему решению.</w:t>
      </w:r>
    </w:p>
    <w:p>
      <w:pPr>
        <w:pStyle w:val="14"/>
        <w:ind w:left="0" w:right="0" w:hanging="0"/>
        <w:rPr/>
      </w:pPr>
      <w:r>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5 год в сумме 0,0 тыс. рублей, в том числе верхний предел долга по муниципальным гарантиям на 1 января 2025 год в сумме 0,0 тыс. рублей, на 1 января 2026 год  в сумме 0,0 тыс. рублей, в том числе верхний предел долга по муниципальным гарантиям на  1 января 2026 года в сумме 0,0 тыс. рублей;  на 1 января 2027 года в сумме 0,0 тыс. рублей, в том числе верхний предел долга муниципальным гарантиям на 1 января 2027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4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и районного бюджетов, направляются в 2024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3 году сверх утвержденных настоящим решением бюджетных ассигнований, а также неиспользованные на 1 января 2024 год остатки средств от данных поступлений, направляются в 2024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Юдинского сельского поселения в 2024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441 000,00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4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 сельского поселения                                       А.И. Бобешко</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Администратор</cp:lastModifiedBy>
  <cp:lastPrinted>2024-01-09T08:59:00Z</cp:lastPrinted>
  <dcterms:modified xsi:type="dcterms:W3CDTF">2024-01-09T05:59:00Z</dcterms:modified>
  <cp:revision>62</cp:revision>
  <dc:subject/>
  <dc:title>Проект</dc:title>
</cp:coreProperties>
</file>