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5 ноября 2024 года № 21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О ходе исполнения бюджета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Юдинского сельского поселения 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24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6 028 567,01  рублей, что составляет 47,0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80,9 % - в абсолютном выражении 96 069,24 руб.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- в абсолютном выражении 1029,9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20,4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 251,39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55,7% -в абсолютном выражении 615 857,85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120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85,7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13 784,22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100,3%- в абсолютном выражении  на 122 422,22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78,4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91 362,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24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5 566 560,58 рублей, что составляет 38,07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61,45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2 123 510,94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75,03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02 184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5,02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345 669,2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72,95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1 683 768,6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70,35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 165 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84,64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46 427,84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9 месяцев  2024 года по доходам в сумме 6 028 567,01  рублей и по расходам в сумме 5 566 560,58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9 месяцев 2024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Администратор</cp:lastModifiedBy>
  <cp:lastPrinted>2018-02-22T16:07:00Z</cp:lastPrinted>
  <dcterms:modified xsi:type="dcterms:W3CDTF">2024-11-15T07:27:00Z</dcterms:modified>
  <cp:revision>103</cp:revision>
  <dc:subject/>
  <dc:title>СОВЕТ НАРОДНЫХ ДЕПУТОТОВ </dc:title>
</cp:coreProperties>
</file>