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15 августа 2024 года № 18 </w:t>
      </w:r>
    </w:p>
    <w:p>
      <w:pPr>
        <w:pStyle w:val="Normal"/>
        <w:jc w:val="both"/>
        <w:rPr/>
      </w:pPr>
      <w:r>
        <w:rPr>
          <w:sz w:val="26"/>
          <w:szCs w:val="26"/>
        </w:rPr>
        <w:t>с.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6 месяцев 2024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6 месяцев 2024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2 897 070,21  рублей, что составляет 22,7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46,6 % - в абсолютном выражении 55 373,38 руб.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- в абсолютном выражении 1029,9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13,9 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 048,79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34,6% -в абсолютном выражении 383 089,85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в абсолютном выражении 600,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50,1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83 191,10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50,2%- в абсолютном выражении  на 61 211,10 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 50,0 %- в абсолютном выражении н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21 980,0 руб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6 месяцев 2024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2 934 342,23 рублей, что составляет 22,95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45,37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1 423 920,94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50,0 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68 0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4,19 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235925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11,66 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 243877,73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52,23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865 0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социальную политику исполнены на 76,26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97618,56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6 месяцев  2024 года по доходам в сумме 2 897 070,21  рублей и по расходам в сумме 2 934 342,23 рублей, Совет народных депутатов Юдин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6 месяцев 2024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                                                                      А.И. Бобеш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Администратор</cp:lastModifiedBy>
  <cp:lastPrinted>2018-02-22T16:07:00Z</cp:lastPrinted>
  <dcterms:modified xsi:type="dcterms:W3CDTF">2024-08-15T05:51:00Z</dcterms:modified>
  <cp:revision>100</cp:revision>
  <dc:subject/>
  <dc:title>СОВЕТ НАРОДНЫХ ДЕПУТОТОВ </dc:title>
</cp:coreProperties>
</file>