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ОВЕТ НАРОДНЫХ ДЕПУТАТОВ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ЮДИНСКОГО СЕЛЬСКОГО ПОСЕЛЕНИЯ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ПОДГОРЕНСКОГО МУНИЦИПАЛЬНОГО РАЙОН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31 января 2025 года № 3 </w:t>
      </w:r>
    </w:p>
    <w:p>
      <w:pPr>
        <w:pStyle w:val="Normal"/>
        <w:jc w:val="both"/>
        <w:rPr/>
      </w:pPr>
      <w:r>
        <w:rPr>
          <w:sz w:val="26"/>
          <w:szCs w:val="26"/>
        </w:rPr>
        <w:t>с.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2 месяцев 2024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24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13 405 815,02  рублей, что составляет 99,8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104,5% - в абсолютном выражении 147 627,47 руб.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100,0% - в абсолютном выражении 1029,9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95,5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2 522,33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97,7% -в абсолютном выражении 1 118 182,87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140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99,8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32 876,92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99,8%- в абсолютном выражении  на 131 673,61 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99,8 %- в абсолютном выражении 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6 427,20 руб.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штрафы в абсолютном выражении на 14 776,11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24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13 788 556,33 рублей, что составляет 93,75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100,0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3 392 424,30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100,0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36 184,00 руб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Расходы на национальную безопасность и правоохранительную   деятельность исполнены на 98,81 % - в абсолютном выражении 193017,84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86,68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5 972 612,45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100,0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 2 250 080,62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 649 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95 237,12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12 месяцев  2024 года по доходам в сумме 13 405 815,02  рублей и по расходам в сумме 13 788 556,33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12 месяцев 2024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Администратор</cp:lastModifiedBy>
  <cp:lastPrinted>2011-01-02T12:40:00Z</cp:lastPrinted>
  <dcterms:modified xsi:type="dcterms:W3CDTF">2011-01-02T09:40:00Z</dcterms:modified>
  <cp:revision>103</cp:revision>
  <dc:subject/>
  <dc:title>СОВЕТ НАРОДНЫХ ДЕПУТОТОВ </dc:title>
</cp:coreProperties>
</file>