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7  апреля  2022 года № 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2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22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 104 331,84  рублей, что составляет 15,8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6,8 % - в абсолютном выражении 13600,0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5,1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 306,91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9,7% -в абсолютном выражении 211 575,5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2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25,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1 595,56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25,1%- в абсолютном выражении  на 30 605,56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25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0 99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3 месяца 2022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 143 767,05 рублей, что составляет 16,36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7,44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550 424,47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25,03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3 4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28,5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91 016,5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4,99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99 923,97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25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39616,25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35,8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9385,8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3 месяца  2022 года по доходам в сумме 1 104 331,84  рублей и по расходам в сумме 1 143 767,05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2022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стоящее решение  вступает  в силу с даты официального опубликования  в Вестнике муниципальных правовых актов Юди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ConsPlusNormal1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25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2-04-28T07:25:00Z</dcterms:modified>
  <cp:revision>2</cp:revision>
  <dc:subject/>
  <dc:title>СОВЕТ НАРОДНЫХ ДЕПУТОТОВ </dc:title>
</cp:coreProperties>
</file>