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8 апреля 2021 года № 8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3 месяца 2021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3 месяца 2021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885 272,12  рублей, что составляет 19,0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15,7 % - в абсолютном выражении 11 844,92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2,3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 475,16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20,7% -в абсолютном выражении 212 119,50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0,0 %- в абсолютном выражении 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8,4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0 605,55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25,1%- в абсолютном выражении  на 30 605,55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0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3 месяца 2021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1 014 727 рублей, что составляет 21,81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31,86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637 134,59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24,94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2 6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1,56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1 7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4,97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12 114,49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21,49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307 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17,27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4 177,92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3 месяца  2021 года по доходам в сумме 885 272,12  рублей и по расходам в сумме 1 014 727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3 месяца 2021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505" w:leader="none"/>
        <w:tab w:val="right" w:pos="935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24:00Z</dcterms:created>
  <dc:creator>Колхоз "Победа"</dc:creator>
  <dc:description/>
  <cp:keywords/>
  <dc:language>en-US</dc:language>
  <cp:lastModifiedBy>user</cp:lastModifiedBy>
  <cp:lastPrinted>2021-04-28T10:35:00Z</cp:lastPrinted>
  <dcterms:modified xsi:type="dcterms:W3CDTF">2021-04-28T06:35:00Z</dcterms:modified>
  <cp:revision>5</cp:revision>
  <dc:subject/>
  <dc:title>СОВЕТ НАРОДНЫХ ДЕПУТОТОВ </dc:title>
</cp:coreProperties>
</file>