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СОВЕТ НАРОДНЫХ ДЕПУТАТОВ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ЮДИНСКОГО СЕЛЬСКОГО ПОСЕЛЕНИЯ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ПОДГОРЕНСКОГО МУНИЦИПАЛЬНОГО РАЙОНА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22 июня 2020 года № 7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о Юдин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бюджета Юдинского сельског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оселения Подгорен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3 месяца 2020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юджет Юдинского сельского поселения за 3 месяца 2020 года исполнен</w:t>
      </w:r>
    </w:p>
    <w:p>
      <w:pPr>
        <w:pStyle w:val="Normal"/>
        <w:ind w:left="708" w:firstLine="72"/>
        <w:jc w:val="both"/>
        <w:rPr/>
      </w:pPr>
      <w:r>
        <w:rPr>
          <w:sz w:val="26"/>
          <w:szCs w:val="26"/>
        </w:rPr>
        <w:t>по  доходам в сумме 1 118 288,78  рублей, что составляет 21,1 % к  уточненному плану:</w:t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- налог на доходы физических лиц 14,4 % - в абсолютном выражении 10096,04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налог на имущество физических лиц 89,9% - в абсолютном выражении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5048,24  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земельный налог 19,5% -в абсолютном выражении 193931,49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госпошлины 40,0 %- в абсолютном выражении 400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оступление неналоговых доходов 2,3 %, в абсолютном выражении н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7800 руб., в том числ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ходы от арендной платы за земли после разграничения государственной        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обственности на землю 0%- в абсолютном выражении  на 0 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доходы от сдачи в аренду имущества 0 %- в абсолютном выражении на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0 руб.</w:t>
      </w:r>
    </w:p>
    <w:p>
      <w:pPr>
        <w:pStyle w:val="Normal"/>
        <w:tabs>
          <w:tab w:val="clear" w:pos="720"/>
          <w:tab w:val="left" w:pos="930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- прочие неналоговые доходы – 7800 руб.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юджет Юдинского сельского поселения за 3 месяца 2020 года исполнен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 расходам в сумме 1 048 563,28 рублей, что составляет 19,83 % к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очненному план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ходы на общегосударственные вопросы исполнены на 19,80 % -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бсолютном выражении  478326,43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национальную оборону исполнены на 25% - в абсолютно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20200,00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асходы на национальную экономику исполнены на 1,29% - в абсолютно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10 000,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асходы на жилищно-коммунальное хозяйство исполнены на 41,89 % - 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абсолютном выражении 116291,85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культуру, кинематографию исполнены на 24,96% - в абсолютно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401000,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социальную политику исполнены на 17,04% - в абсолютно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22745,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смотрев отчёт об исполнении бюджета Юдин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за  3 месяца  2020 года по доходам в сумме 1 118 288,78  рублей и по расходам в сумме 1 048 563,28 рублей, Совет народных депутатов Юдинского сельского   поселения.</w:t>
      </w:r>
    </w:p>
    <w:p>
      <w:pPr>
        <w:pStyle w:val="Normal"/>
        <w:ind w:left="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ёт об исполнении бюджета Юдинского сельского поселения за 3 месяца 2020 года согласно приложения 1 и приложения 2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бнарод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лава Юдин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ельского поселения                                                                    А.И. Бобеш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тья Знак"/>
    <w:basedOn w:val="Normal"/>
    <w:qFormat/>
    <w:pPr>
      <w:tabs>
        <w:tab w:val="clear" w:pos="720"/>
        <w:tab w:val="left" w:pos="540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142" w:leader="none"/>
      </w:tabs>
      <w:ind w:left="709" w:hanging="0"/>
      <w:jc w:val="both"/>
    </w:pPr>
    <w:rPr>
      <w:sz w:val="28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2:53:00Z</dcterms:created>
  <dc:creator>Колхоз "Победа"</dc:creator>
  <dc:description/>
  <cp:keywords/>
  <dc:language>en-US</dc:language>
  <cp:lastModifiedBy>user</cp:lastModifiedBy>
  <cp:lastPrinted>2018-02-22T16:07:00Z</cp:lastPrinted>
  <dcterms:modified xsi:type="dcterms:W3CDTF">2020-06-22T12:20:00Z</dcterms:modified>
  <cp:revision>91</cp:revision>
  <dc:subject/>
  <dc:title>СОВЕТ НАРОДНЫХ ДЕПУТОТОВ </dc:title>
</cp:coreProperties>
</file>