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ЮДИ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01 августа 2019 года № 7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о Юди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Юдин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3  месяца 2019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3 месяца 2019 года исполнен</w:t>
      </w:r>
    </w:p>
    <w:p>
      <w:pPr>
        <w:pStyle w:val="Normal"/>
        <w:ind w:left="708" w:firstLine="72"/>
        <w:jc w:val="both"/>
        <w:rPr>
          <w:sz w:val="26"/>
          <w:szCs w:val="26"/>
        </w:rPr>
      </w:pPr>
      <w:r>
        <w:rPr>
          <w:sz w:val="26"/>
          <w:szCs w:val="26"/>
        </w:rPr>
        <w:t>по  доходам в сумме 1312536,01  рублей, что составляет 19,5 % к  уточненному плану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11,9 % - в абсолютном выражении 8706,24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имущество физических лиц 82,3 % - в абсолютном выражении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2110,76   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41,8% -в абсолютном выражении 411154,45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пошлины 36,7 %- в абсолютном выражении 110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ступление неналоговых доходов 16,9 %, в абсолютном выражении 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8581,39     руб.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доходы от арендной платы за земли после разграничения государственной     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бственности на землю 0 %- в абсолютном выражен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0 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сдачи в аренду имущества 26,2 %- в абсолютном выражении н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8581,39 руб.;</w:t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административный штраф-1000 руб;</w:t>
      </w:r>
    </w:p>
    <w:p>
      <w:pPr>
        <w:pStyle w:val="Normal"/>
        <w:tabs>
          <w:tab w:val="clear" w:pos="720"/>
          <w:tab w:val="left" w:pos="93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невыясненные доходы – -70000 руб.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3 месяца 2019 год исполне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1285157,27 рублей, что составляет 19,02 % к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точненн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ы на общегосударственные вопросы исполнены на 30,79 % -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бсолютном выражении  606245,8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жилищно-коммунальное хозяйство исполнены на 8,02 % -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бсолютном выражении 175823,71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отчёт об исполнении бюджета Юди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  3 месяца  2019 года по доходам в сумме 1312536,01  рублей и по расходам в сумме 1285157,27 рублей, Совет народных депутатов Юдинского сельского   поселения.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Юдинского сельского поселения за 3 месяца 2019 года согласно приложения 1 и приложения 2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Юди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ельского поселения                                                                       А.И. Бобеш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23:00Z</dcterms:created>
  <dc:creator>Колхоз "Победа"</dc:creator>
  <dc:description/>
  <cp:keywords/>
  <dc:language>en-US</dc:language>
  <cp:lastModifiedBy>user</cp:lastModifiedBy>
  <cp:lastPrinted>2018-02-22T16:07:00Z</cp:lastPrinted>
  <dcterms:modified xsi:type="dcterms:W3CDTF">2019-08-12T13:23:00Z</dcterms:modified>
  <cp:revision>2</cp:revision>
  <dc:subject/>
  <dc:title>СОВЕТ НАРОДНЫХ ДЕПУТОТОВ </dc:title>
</cp:coreProperties>
</file>