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 09.03. 2017 года №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ло Юди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12 месяцев 2016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Юдинского сельского поселения за 12 месяцев 2016 года исполнен по доходам в сумме 6095622,60 рублей, что составляет 99,4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100,2 %, что в абсолютном выражении составляет 44071,82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100,0% в абсолютном выражении на 56091,21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емельный налог 99,9% в абсолютном выражении 825023,35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оспошлины 100,0% в абсолютном выражении 10100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е средств дорожного фонда составило 95,1% в абсолютном выражении 681431,0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тупление неналоговых доходов 99,8%, в абсолютном выражении на 340664,81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платы за земли после разграничения гос. собственности на землю 99,9% в абсолютном выражении на 75425,25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 99,7%, в абсолютном выражении на 265239,56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Юдинского сельского поселения за 12 месяцев 2016 год исполнен по расходам в сумме 6032554,71 рублей, или 96,56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96,85% к уточненному плану, </w:t>
      </w:r>
      <w:r>
        <w:rPr>
          <w:sz w:val="24"/>
          <w:szCs w:val="24"/>
        </w:rPr>
        <w:t>в абсолютном выражении 2273197,13 руб.;</w:t>
      </w:r>
    </w:p>
    <w:p>
      <w:pPr>
        <w:pStyle w:val="Normal"/>
        <w:jc w:val="both"/>
        <w:rPr/>
      </w:pPr>
      <w:r>
        <w:rPr>
          <w:sz w:val="24"/>
        </w:rPr>
        <w:tab/>
        <w:t>Расходы на благоустройство территории населенных пунктов исполнены на 95,45% к уточненному плану</w:t>
      </w:r>
      <w:r>
        <w:rPr>
          <w:sz w:val="24"/>
          <w:szCs w:val="24"/>
        </w:rPr>
        <w:t xml:space="preserve"> в абсолютном выражен</w:t>
      </w:r>
      <w:r>
        <w:rPr>
          <w:sz w:val="24"/>
        </w:rPr>
        <w:t xml:space="preserve"> 152738,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100,0%</w:t>
      </w:r>
      <w:r>
        <w:rPr>
          <w:sz w:val="24"/>
          <w:szCs w:val="24"/>
        </w:rPr>
        <w:t xml:space="preserve"> в абсолютном выражении 68900 руб.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национальную безопасность и правоохранительную деятельность исполнены </w:t>
      </w:r>
      <w:r>
        <w:rPr>
          <w:sz w:val="24"/>
          <w:szCs w:val="24"/>
        </w:rPr>
        <w:t>в абсолютном выражении 0,0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ы на национальную экономику исполнены на 92,23%к уточненному плану </w:t>
      </w:r>
      <w:r>
        <w:rPr>
          <w:sz w:val="24"/>
          <w:szCs w:val="24"/>
        </w:rPr>
        <w:t>в абсолютном выражении 1574684,87 руб.;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ходы на социальную политику (выплата пенсий) исполнены на 96,54% </w:t>
      </w:r>
      <w:r>
        <w:rPr>
          <w:sz w:val="24"/>
          <w:szCs w:val="24"/>
        </w:rPr>
        <w:t>в абсолютном выражении 32533,79 руб.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100,0% </w:t>
      </w:r>
      <w:r>
        <w:rPr>
          <w:sz w:val="24"/>
          <w:szCs w:val="24"/>
        </w:rPr>
        <w:t>в абсолютном выражении 1930500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смотрев отчёт об исполнении бюджета Юдинского сельского поселения за 12 месяцев  2016 года по доходам в сумме 6095622,60 рублей и по расходам в сумме 6032554,71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Юдинского сельского поселения за 12 месяцев 2016 года согласно приложения 1 и приложения 2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Юди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В.И.Козыре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7-02-10T08:46:00Z</cp:lastPrinted>
  <dcterms:modified xsi:type="dcterms:W3CDTF">2017-03-15T05:33:00Z</dcterms:modified>
  <cp:revision>63</cp:revision>
  <dc:subject/>
  <dc:title>СОВЕТ НАРОДНЫХ ДЕПУТОТОВ </dc:title>
</cp:coreProperties>
</file>