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8 декабря 2016г. №42 </w:t>
      </w:r>
    </w:p>
    <w:p>
      <w:pPr>
        <w:pStyle w:val="Normal"/>
        <w:jc w:val="both"/>
        <w:rPr/>
      </w:pPr>
      <w:r>
        <w:rPr/>
        <w:t>с. Ю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b/>
          <w:sz w:val="28"/>
          <w:szCs w:val="28"/>
        </w:rPr>
        <w:t>Юдинского 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от 25 декабря 2015 года № 39 «О бюджет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динского сельского поселения на 2016 год»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зменением основных характеристик местного бюджета Юдинского сельского поселения Подгоренского муниципального района Воронежской области на 2015 год и в соответствии со ст. 9, 11, 15, 184.1 Бюджетного кодекса РФ Совет народных депутатов Юдинского сель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Юдинского сельского поселения Подгоренского муниципального района Воронежской области от 25 декабря 2015 года № 39 «О бюджете Юдинского сельского поселения на 2016 год» (далее – Решение) 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одпункте 1.1 пункта 1 статьи 1 цифру «4 317 200 рублей» заменить на цифру «6 132  441 рублей 18 копеек » цифру «2 826 300 рублей 38 копеек» заменить на цифру «4 138 241 рублей 18 копее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.2 пункта 1 статьи 1 цифру «4 317 200 рублей » заменить на цифру «6 247 611 рублей 32 копее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 Приложения к решению № 4 «Ведомственная структура расходов бюджета Юдинского сельского поселения на 2016 год», № 5 «Распределение  бюджетных ассигнований по разделам, подразделам, целевым статьям (муниципальной программы Юдинского сельского поселения), группам видов расходов классификации расходов местного бюджета на 2016 год», № 6 «Распределение  бюджетных ассигнований по  целевым статьям, (муниципальной программы Юдинского сельского поселения) группам видов расходов,  разделам, подразделам классификации расходов местного бюджета на 2016 год», №7 «Источники внутреннего финансирования дефицита местного бюджета на 2016 год» изложить в редакции согласно приложениям 1-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Статью 3 решения дополнить частью 5 следующего содержания: «Утвердить общий объем бюджетных ассигнований на исполнение публичных нормативных обязательств на 2016 год в сумме 0,00  рублей.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 Статью 4 решения изложить в следующей редакции: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8"/>
          <w:szCs w:val="28"/>
        </w:rPr>
        <w:t>Органы местного самоуправления Юдинского сельского поселения Подгоренского муниципального района Воронежской области не вправе принимать решения, приводящие к увеличению в 2016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 и законами 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Статью 5 решения дополнить абзацем 3 следующего содержания: «Установить верхний предел долга по муниципальным гарантиям на 1 января 2017 года в сумме 0,00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В.И. Козырев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19:00Z</dcterms:created>
  <dc:creator>Пользователь</dc:creator>
  <dc:description/>
  <cp:keywords/>
  <dc:language>en-US</dc:language>
  <cp:lastModifiedBy>user</cp:lastModifiedBy>
  <cp:lastPrinted>2017-01-18T09:50:00Z</cp:lastPrinted>
  <dcterms:modified xsi:type="dcterms:W3CDTF">2017-01-18T05:50:00Z</dcterms:modified>
  <cp:revision>193</cp:revision>
  <dc:subject/>
  <dc:title>СОВЕТ НАРОДНЫХ ДЕПУТАТОВ </dc:title>
</cp:coreProperties>
</file>