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9 марта 2023 года № 3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2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8 484 734,73  рублей, что составляет 100,1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100,0 % - в абсолютном выражении 109 642,62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102,1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0 139,58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00,4 % -в абсолютном выражении 1 138 187,8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113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1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40 382,24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,3%- в абсолютном выражении  на 122 422,24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100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17 96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2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8 533 797,11 рублей, что составляет 90,69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99,97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4 389 995,79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9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29,69 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369 339,0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00,0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2 133 263,78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 375 465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66 733,4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2 года по доходам в сумме 8 484 734,73  рублей и по расходам в сумме 8 533 797,11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ев 2022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ind w:left="-142" w:firstLine="50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решение вступает  в силу с даты официального опубликования  в Вестнике муниципальных правовых актов Юди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spacing w:lineRule="auto" w:line="276"/>
        <w:ind w:left="-142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50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3-03-09T09:50:00Z</dcterms:modified>
  <cp:revision>2</cp:revision>
  <dc:subject/>
  <dc:title>СОВЕТ НАРОДНЫХ ДЕПУТОТОВ </dc:title>
</cp:coreProperties>
</file>