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Д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от  28 декабря  2017 года  №3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. Юдин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 бюджете Юдинского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left="1800" w:hanging="109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1. Основные характеристики бюджета поселения на 2018 год и на плановый период 2019 и 2020 годов</w:t>
      </w:r>
    </w:p>
    <w:p>
      <w:pPr>
        <w:pStyle w:val="ConsNormal"/>
        <w:ind w:left="1800" w:hanging="109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основные характеристики бюджета Юдинского сельского поселения Подгоренского муниципального района на 2018 год: 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 xml:space="preserve">1.1. прогнозируемый общий объём доходов бюджета Юдинского сельского поселения Подгоренского муниципального района в сумме </w:t>
      </w:r>
    </w:p>
    <w:p>
      <w:pPr>
        <w:pStyle w:val="14"/>
        <w:ind w:left="0" w:right="0" w:hanging="0"/>
        <w:rPr>
          <w:color w:val="FF0000"/>
        </w:rPr>
      </w:pPr>
      <w:r>
        <w:rPr/>
        <w:t xml:space="preserve"> </w:t>
      </w:r>
      <w:r>
        <w:rPr/>
        <w:t>4 646 300</w:t>
      </w:r>
      <w:r>
        <w:rPr>
          <w:color w:val="FF0000"/>
        </w:rPr>
        <w:t xml:space="preserve">  </w:t>
      </w:r>
      <w:r>
        <w:rPr/>
        <w:t>рублей, в том числе безвозмездные поступления в сумме 3 218 200</w:t>
      </w:r>
    </w:p>
    <w:p>
      <w:pPr>
        <w:pStyle w:val="14"/>
        <w:ind w:left="0" w:right="0" w:hanging="0"/>
        <w:rPr/>
      </w:pPr>
      <w:r>
        <w:rPr/>
        <w:t xml:space="preserve">  </w:t>
      </w:r>
      <w:r>
        <w:rPr/>
        <w:t xml:space="preserve">рублей; 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1.2. общий объём расходов бюджета Юдинского сельского поселения Подгоренского муниципального района в сумме 4 646 300</w:t>
      </w:r>
      <w:r>
        <w:rPr>
          <w:color w:val="FF0000"/>
        </w:rPr>
        <w:t xml:space="preserve"> </w:t>
      </w:r>
      <w:r>
        <w:rPr/>
        <w:t>рублей;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1.3. прогнозируемый дефицит (профицит) бюджета Юдинского сельского поселения Подгоренского муниципального района на 2018 год в сумме 0,0 рублей;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1.4. источники внутреннего финансирования дефицита бюджета Юдинского сельского поселения на 2018 год и на плановый период 2019</w:t>
      </w:r>
    </w:p>
    <w:p>
      <w:pPr>
        <w:pStyle w:val="14"/>
        <w:ind w:left="0" w:right="0" w:hanging="0"/>
        <w:rPr/>
      </w:pPr>
      <w:r>
        <w:rPr/>
        <w:t>и 2020 годов согласно приложению 1 к настоящему решению.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2. Утвердить основные характеристики бюджета Юдинского сельского поселения Подгоренского муниципального района на 2019 год и на 2020 год: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2.1. прогнозируемый общий объем доходов бюджета Юдинского сельского поселения Подгоренского муниципального района на 2019 год в сумме  1 814 100 рублей, в том числе  безвозмездные поступления в сумме 380 800 рублей,  на 2020 год в сумме 1 839 500 рублей, в том числе безвозмездные поступления  в сумме 401 800</w:t>
      </w:r>
      <w:r>
        <w:rPr>
          <w:color w:val="FF0000"/>
        </w:rPr>
        <w:t xml:space="preserve"> </w:t>
      </w:r>
      <w:r>
        <w:rPr/>
        <w:t>рублей;</w:t>
      </w:r>
    </w:p>
    <w:p>
      <w:pPr>
        <w:pStyle w:val="14"/>
        <w:ind w:left="0" w:right="0" w:firstLine="567"/>
        <w:rPr/>
      </w:pPr>
      <w:r>
        <w:rPr/>
        <w:t>2.2. общий объем расходов бюджета Юдинского сельского поселения Подгоренского муниципального района на 2019 год в сумме 1 814 100  рублей, в том числе  условно утвержденные расходы в сумме  43 500 рублей, на 2020 год в сумме  1 839 500 рублей, в том числе условно утвержденные расходы в сумме   88 12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рогнозируемый дефицит (профицит) бюджета Юдинского сельского поселения Подгоренского муниципального района на 2019 год в сумме 0,00 рублей, на 2020 год в сумме 0,00 рубле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1800" w:hanging="109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 Поступление доходов бюджета Юдинского сельского поселения по кодам видов доходов, подвидов доходов на 2018 год и на плановый период 2019 и 2020 годов</w:t>
      </w:r>
    </w:p>
    <w:p>
      <w:pPr>
        <w:pStyle w:val="ConsNormal"/>
        <w:ind w:left="1800" w:hanging="109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Утвердить поступление доходов Юдинского сельского поселения Подгоренского муниципального района по кодам видов доходов, подвидов доходов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 на 2018 год согласно приложению 2 к настоящему решению;</w:t>
      </w:r>
    </w:p>
    <w:p>
      <w:pPr>
        <w:pStyle w:val="Normal"/>
        <w:ind w:firstLine="708"/>
        <w:rPr/>
      </w:pPr>
      <w:r>
        <w:rPr>
          <w:sz w:val="28"/>
          <w:szCs w:val="28"/>
        </w:rPr>
        <w:t>2.  на плановый период 2019 и 2020 годов согласно приложению 3 к настоящему решению.</w:t>
      </w:r>
    </w:p>
    <w:p>
      <w:pPr>
        <w:pStyle w:val="14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 xml:space="preserve">Статья 3. Главные администраторы доходов бюджета поселения                                                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и главные администраторы источников внутреннего  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финансирования дефицита бюджета поселения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Юдинского сельского поселения -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бюджета Юдинского сельского поселения – органов местного самоуправления Юдинского сельского поселени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твердить перечень главных администраторов источников внутреннего финансирования дефицита бюджета Юдинского сельского поселения Подгоренского муниципального района согласно приложению 6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1800" w:hanging="109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бюджета поселения  на 2018 год и на плановый период 2019 и 2020 годов</w:t>
      </w:r>
    </w:p>
    <w:p>
      <w:pPr>
        <w:pStyle w:val="ConsNormal"/>
        <w:ind w:left="1800" w:hanging="109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ведомственную структуру бюджета Юдинского сельского поселения: 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 xml:space="preserve">1.1. на 2018 год согласно приложению 7 к настоящему решению; 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1.2. на плановый период 2019 -2020 годы согласно приложению 8 к настоящему решению.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2. Утвердить распределение бюджетных ассигнований по разделам, подразделам, целевым статьям (муниципальной  программы Юдинского сельского поселения), группам видов расходов классификации расходов местного бюджета: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 xml:space="preserve">2.1. на 2018 год согласно приложению 9 к настоящему решению; 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2.2. на плановый период 2019 -2020 годы согласно приложению 10 к настоящему решению.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3. Утвердить распределение бюджетных ассигнований по целевым статьям (муниципальной  программы Юдинского сельского поселения), группам видов расходов, разделам, подразделам классификации расходов местного бюджета: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 xml:space="preserve">3.1. на 2018 год согласно приложению 11 к настоящему решению; 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 xml:space="preserve">3.2. на плановый период 2019 -2020 годы согласно приложению 12 к настоящему решению.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18 год в сумме 0,00</w:t>
      </w:r>
      <w:r>
        <w:rPr>
          <w:color w:val="FF6600"/>
          <w:sz w:val="28"/>
          <w:szCs w:val="28"/>
        </w:rPr>
        <w:t xml:space="preserve">  </w:t>
      </w:r>
      <w:r>
        <w:rPr>
          <w:sz w:val="28"/>
          <w:szCs w:val="28"/>
        </w:rPr>
        <w:t>рублей, на 2019 год в сумме 0,00 рублей, на 2020 год в сумме 0,00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980" w:hanging="1260"/>
        <w:rPr/>
      </w:pPr>
      <w:r>
        <w:rPr>
          <w:b/>
          <w:sz w:val="28"/>
          <w:szCs w:val="28"/>
        </w:rPr>
        <w:t>Статья 5. Особенности использования бюджетных ассигнований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left="19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 обеспечению деятельности органов местного самоуправления      поселения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left="19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рганы местного самоуправления Юдинского сельского поселения Подгоренского муниципального района Воронежской области не вправе принимать решения, приводящие к увеличению в 2018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и законами и законами Воронежской области случаев  передачи отдельных государственных полномочий органами местного самоуправления сельских поселений, осуществляемых за счет субвенций из соответствующего бюджета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0" w:hanging="10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униципальный долг и муниципальные внутренние заимствования Юдинского сельского поселения</w:t>
      </w:r>
    </w:p>
    <w:p>
      <w:pPr>
        <w:pStyle w:val="Normal"/>
        <w:autoSpaceDE w:val="false"/>
        <w:ind w:left="1800" w:hanging="10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 предельный объем муниципального долга Юдинского сельского поселения Подгоренского муниципального района Воронежской области на 2018 год в сумме 714 050 рублей, на 2019 год – в сумме 716 650 рублей, на 2020 год – в сумме 718 85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становить верхний предел муниципального долга Юдинского сельского поселения Подгоренского муниципального района Воронежской области на 1 января 2019 года в сумме 0,00 рублей, в том числе верхний предел долга по муниципальным гарантиям на 1 января 2019 года в сумме 0,00 рублей; на 1 января 2020 года в сумме 0,00 рублей, в том числе верхний предел долга по муниципальным гарантиям на 1 января 2020 года в сумме 0,00 рублей; на 1 января 2021 года в сумме 0,00 рублей, в том числе верхний предел долга по муниципальным гарантиям на 1 января 2021 года в сумме 0,00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поселения в 2018 году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rPr/>
      </w:pPr>
      <w:r>
        <w:rPr/>
        <w:t>1. Установить, что остатки средств бюджета Юдинского сельского поселения по состоянию на 1 января 2018 года, образовавшиеся в связи с неполным использованием бюджетных ассигнований по средствам, поступившим в 2017 году из областного и районного бюджетов, направляются в 2018 год в соответствии со статьей 242 Бюджетного Кодекса Российской Федерации.</w:t>
      </w:r>
    </w:p>
    <w:p>
      <w:pPr>
        <w:pStyle w:val="14"/>
        <w:rPr/>
      </w:pPr>
      <w:r>
        <w:rPr/>
        <w:t>2. Установить, что остатки средств бюджета Юдинского сель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14"/>
        <w:rPr/>
      </w:pPr>
      <w:r>
        <w:rPr/>
        <w:t>3. Установить, в соответствии с решением Совета народных депутатов «О бюджетном процессе в Юдинском сельском поселении» следующее основание для внесения изменений в показатели сводной бюджетной росписи бюджета поселения, связанные с особенностями исполнения местного бюджета и (или) распределение бюджетных ассигнований, без внесения  изменений в решение о бюджете:</w:t>
      </w:r>
    </w:p>
    <w:p>
      <w:pPr>
        <w:pStyle w:val="14"/>
        <w:ind w:left="0" w:right="0" w:hanging="0"/>
        <w:rPr/>
      </w:pPr>
      <w:r>
        <w:rPr/>
        <w:tab/>
        <w:t>- направление остатков средств бюджета поселений, предусмотренных частью 1 настоящей статьи;</w:t>
      </w:r>
    </w:p>
    <w:p>
      <w:pPr>
        <w:pStyle w:val="14"/>
        <w:ind w:left="0" w:right="0" w:hanging="0"/>
        <w:rPr/>
      </w:pPr>
      <w:r>
        <w:rPr/>
        <w:tab/>
        <w:t>- изменение бюджетной классификации Российской Федерации в соответствии с нормативно-правовыми актами Российской Федерации.</w:t>
      </w:r>
    </w:p>
    <w:p>
      <w:pPr>
        <w:pStyle w:val="14"/>
        <w:ind w:left="0" w:right="0" w:hanging="0"/>
        <w:rPr/>
      </w:pPr>
      <w:r>
        <w:rPr/>
        <w:tab/>
        <w:t>-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достаточность бюджетных ассигнований для исполнения публичных нормативных обязательств – с превышением общего объема указанных ассигнований, в пределах 5 процентов общего объема бюджетных ассигнований, утвержденных решением на их исполнение в текущем финансовом году.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становить, что администрация Юдинского сельского поселения в 2018 году вправе заключать соглашения с администрацией Подгоренского муниципального района, о передаче своих полномочий по решению вопросов местного значения в объеме 1 776 830 рублей.</w:t>
      </w:r>
    </w:p>
    <w:p>
      <w:pPr>
        <w:pStyle w:val="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1800" w:right="0" w:hanging="1080"/>
        <w:jc w:val="left"/>
        <w:rPr/>
      </w:pPr>
      <w:r>
        <w:rPr>
          <w:b/>
        </w:rPr>
        <w:t>Статья 8. Заключение и оплата муниципальными казенными</w:t>
      </w:r>
    </w:p>
    <w:p>
      <w:pPr>
        <w:pStyle w:val="14"/>
        <w:ind w:left="1800" w:right="0" w:hanging="1080"/>
        <w:jc w:val="lef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учреждениями и органами местного самоуправления             сельского  поселения договоров (муниципальных контрактов)</w:t>
      </w:r>
    </w:p>
    <w:p>
      <w:pPr>
        <w:pStyle w:val="14"/>
        <w:ind w:left="1800" w:right="0" w:hanging="1080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 что, заключение и оплата договоров (контрактов) о поставке товаров, выполнения работ и оказания услуг, исполнение которых осуществляется за счет средств бюджета Юдинского сельского поселения, производятся в пределах доведенных лимитов бюджетных обязатель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бнародование настоящего решения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народованию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Юд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Е.А. Миндоли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autoSpaceDE w:val="false"/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58:00Z</dcterms:created>
  <dc:creator>1</dc:creator>
  <dc:description/>
  <cp:keywords/>
  <dc:language>en-US</dc:language>
  <cp:lastModifiedBy>user</cp:lastModifiedBy>
  <cp:lastPrinted>2016-11-03T09:06:00Z</cp:lastPrinted>
  <dcterms:modified xsi:type="dcterms:W3CDTF">2017-12-28T13:01:00Z</dcterms:modified>
  <cp:revision>3</cp:revision>
  <dc:subject/>
  <dc:title>                                                                                                                       Проект</dc:title>
</cp:coreProperties>
</file>