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1 марта  2019 года №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2  месяцев 2018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12 месяцев 2018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 доходам в сумме 8526633,72  рублей, что составляет 99,5 % к уточненному план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100,0 % - в абсолютном выражении 64683,03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100,2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0788,12  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100,1% -в абсолютном выражении 1077269,48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99 %- в абсолютном выражении 297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100,0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09486,73    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100 %- в абсолютном выражен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169419,17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100 %- в абсолютном выражении 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0067,56 руб.;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административный штраф-1000 руб;</w:t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невыясненные доходы – 6700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12 месяцев 2018 год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8642485,30 рублей, что составляет 98,75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100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2287372,53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100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200943,31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12    месяцев  2018 года по доходам в сумме 8526633,72  рублей и по расходам в сумме 8642485,30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12 месяца 2018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53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19-04-01T06:54:00Z</dcterms:modified>
  <cp:revision>79</cp:revision>
  <dc:subject/>
  <dc:title>СОВЕТ НАРОДНЫХ ДЕПУТОТОВ </dc:title>
</cp:coreProperties>
</file>