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 15 декабря 2016 г.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Юди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Normal"/>
        <w:rPr/>
      </w:pPr>
      <w:r>
        <w:rPr>
          <w:b/>
        </w:rPr>
        <w:t>Юд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25 декабря 2015 года  № 3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О бюджете Юдинс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на 2016 год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 связи с изменением основных характеристик местного бюджета Юдинского сельского поселения Подгоренского муниципального района Воронежской области на 2016 год и в соответствии со ст. 9, 11, 15, 184.1 Бюджетного кодекса РФ Совет народных депутатов Юдинского сель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ind w:firstLine="360"/>
        <w:jc w:val="both"/>
        <w:rPr/>
      </w:pPr>
      <w:r>
        <w:rPr/>
        <w:t xml:space="preserve">1.Внести в решение Совета народных депутатов Юдинского сельского поселения Подгоренского муниципального района Воронежской области от 25 декабря 2015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9 «О бюджете Юдинского сельского поселения Подгоренского муниципального района Воронежской области на 2016 год » (далее - решение) следующие изменения и дополнения:</w:t>
      </w:r>
    </w:p>
    <w:p>
      <w:pPr>
        <w:pStyle w:val="Normal"/>
        <w:ind w:firstLine="360"/>
        <w:jc w:val="both"/>
        <w:rPr/>
      </w:pPr>
      <w:r>
        <w:rPr/>
        <w:t>1.1.  Пункт 1.1 статьи 1 читать в новой редакции «прогнозируемый объем доходов бюджета Юдинского сельского поселения Подгоренского муниципального района в сумме 4 317 200 рублей, в том числе безвозмездные поступления 2 826 300 рублей.</w:t>
      </w:r>
    </w:p>
    <w:p>
      <w:pPr>
        <w:pStyle w:val="Normal"/>
        <w:ind w:firstLine="360"/>
        <w:jc w:val="both"/>
        <w:rPr/>
      </w:pPr>
      <w:r>
        <w:rPr/>
        <w:t>1.2  Пункт 1.2 статьи 1 читать в новой редакции «прогнозируемый объем расходов бюджета Юдинского сельского поселения Подгоренского муниципального района в сумме 4 317 200 рублей</w:t>
      </w:r>
    </w:p>
    <w:p>
      <w:pPr>
        <w:pStyle w:val="Normal"/>
        <w:ind w:firstLine="360"/>
        <w:jc w:val="both"/>
        <w:rPr/>
      </w:pPr>
      <w:r>
        <w:rPr/>
        <w:t xml:space="preserve">1.3  Приложение  4 «Ведомственная структура расходов бюджета Юдинского сельского поселения на 2016 год», приложение  5 «Распределение  бюджетных ассигнований по разделам, подразделам, целевым статьям (муниципальной программы Юдинского сельского поселения), группам видов расходов классификации расходов местного бюджета на 2016 год», приложение 6 «Распределение  бюджетных ассигнований по  целевым статьям, (муниципальной программы Юдинского сельского поселения) группам видов расходов,  разделам, подразделам классификации расходов местного бюджета на 2016 год» изложить в редакции согласно приложениям 1-3 к настоящему решению. </w:t>
      </w:r>
    </w:p>
    <w:p>
      <w:pPr>
        <w:pStyle w:val="Normal"/>
        <w:ind w:firstLine="360"/>
        <w:jc w:val="both"/>
        <w:rPr/>
      </w:pPr>
      <w:r>
        <w:rPr/>
        <w:t>1.4 Статью 3 решения дополнить частью 5 следующего содержания: «Утвердить общий объем бюджетных ассигнований на исполнение публичных нормативных обязательств на 2016 год в сумме 0,00  рублей.».</w:t>
      </w:r>
    </w:p>
    <w:p>
      <w:pPr>
        <w:pStyle w:val="Normal"/>
        <w:ind w:firstLine="360"/>
        <w:jc w:val="both"/>
        <w:rPr/>
      </w:pPr>
      <w:r>
        <w:rPr/>
        <w:t>1.5 Статью 4 решения изложить в следующей редакции: «Органы местного самоуправления Юдинского сельского поселения Подгоренского муниципального района Воронежской области не вправе принимать решения, приводящие к увеличению в 2016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 и законами 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».</w:t>
      </w:r>
    </w:p>
    <w:p>
      <w:pPr>
        <w:pStyle w:val="Normal"/>
        <w:ind w:firstLine="360"/>
        <w:jc w:val="both"/>
        <w:rPr/>
      </w:pPr>
      <w:r>
        <w:rPr/>
        <w:t>1.6 Статью 5 решения дополнить абзацем 3 следующего содержания: «Установить верхний предел долга по муниципальным гарантиям на 1 января 2017 года в сумме 0,00 рублей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Юд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В.И. Козыр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40:00Z</dcterms:created>
  <dc:creator>Пользователь</dc:creator>
  <dc:description/>
  <cp:keywords/>
  <dc:language>en-US</dc:language>
  <cp:lastModifiedBy>Admin</cp:lastModifiedBy>
  <cp:lastPrinted>2016-12-22T14:41:00Z</cp:lastPrinted>
  <dcterms:modified xsi:type="dcterms:W3CDTF">2016-12-27T08:20:00Z</dcterms:modified>
  <cp:revision>5</cp:revision>
  <dc:subject/>
  <dc:title>СОВЕТ НАРОДНЫХ ДЕПУТАТОВ</dc:title>
</cp:coreProperties>
</file>