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/>
      </w:pPr>
      <w:r>
        <w:rPr>
          <w:b/>
          <w:sz w:val="28"/>
        </w:rPr>
        <w:t xml:space="preserve">СОВЕТ НАРОДНЫХ ДЕПУТАТОВ </w:t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t xml:space="preserve">ЮДИНСКОГО СЕЛЬСКОГО ПОСЕЛЕНИЯ </w:t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t xml:space="preserve">ПОДГОРЕНСКОГО МУНИЦИПАЛЬНОГО РАЙОНА </w:t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t>ВОРОНЕЖСКОЙ ОБЛАСТ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от  28 января 2022 года № 2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ело Юдино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утверждении отчета об исполнении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бюджета Юдинского сельского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поселения Подгоренского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ого района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12 месяцев 2021 года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Бюджет Юдинского сельского поселения за 12 месяцев 2021 года исполнен</w:t>
      </w:r>
    </w:p>
    <w:p>
      <w:pPr>
        <w:pStyle w:val="Normal"/>
        <w:ind w:left="708" w:firstLine="72"/>
        <w:jc w:val="both"/>
        <w:rPr>
          <w:sz w:val="26"/>
          <w:szCs w:val="26"/>
        </w:rPr>
      </w:pPr>
      <w:r>
        <w:rPr>
          <w:sz w:val="26"/>
          <w:szCs w:val="26"/>
        </w:rPr>
        <w:t>по  доходам в сумме 6 195 555,14  рублей, что составляет 99,2 % к  уточненному плану:</w:t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  <w:t>- налог на доходы физических лиц 99,6 % - в абсолютном выражении 85 624,66 руб.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налог на имущество физических лиц 99,9 % - в абсолютном выражении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49 973,99   руб.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земельный налог 100,2% -в абсолютном выражении 1 050 771,58 руб.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госпошлины 100,0 %- в абсолютном выражении 1100 руб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Поступление неналоговых доходов 100,1 %, в абсолютном выражении на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285 892,20 руб., в том числе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- доходы от арендной платы за земли после разграничения государственной                </w:t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  <w:t>собственности на землю 100,3%- в абсолютном выражении  на 122 422,20   руб.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доходы от сдачи в аренду имущества 100,0 %- в абсолютном выражении на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163 470,00 руб.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Бюджет Юдинского сельского поселения за 12 месяцев 2021 года исполнен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 расходам в сумме 5 256 912,77 рублей, что составляет 88,37 % к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уточненному план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Расходы на общегосударственные вопросы исполнены на 99,26 % -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абсолютном выражении  2 540 087,79 руб.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Расходы на национальную оборону исполнены на 100,0% - в абсолютном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выражении 90 600,00 руб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Расходы на национальную экономику исполнены на 16,38% - в абсолютном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выражении 131 823,09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Расходы на жилищно-коммунальное хозяйство исполнены на 99,96 % - 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абсолютном выражении 910 090,37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сходы на культуру, кинематографию исполнены на 100,0% - в  абсолютном  выражении 1 439 244,00 руб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Расходы на социальную политику исполнены на 100,0% - в абсолютном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ыражении 145 067,52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Рассмотрев отчёт об исполнении бюджета Юдинского сельского посе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за  12 месяцев  2021 года по доходам в сумме 6 195 555,14  рублей и по расходам в сумме 5 256 912,77 рублей, Совет народных депутатов Юдинского сельского   поселения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b/>
          <w:sz w:val="26"/>
          <w:szCs w:val="26"/>
        </w:rPr>
        <w:t xml:space="preserve">             </w:t>
      </w:r>
      <w:r>
        <w:rPr>
          <w:b/>
          <w:sz w:val="26"/>
          <w:szCs w:val="26"/>
        </w:rPr>
        <w:t>решил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Утвердить отчёт об исполнении бюджета Юдинского сельского поселения за 12 месяцев 2021 года согласно приложения 1 и приложения 2.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подлежит обнародованию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jc w:val="both"/>
        <w:rPr/>
      </w:pPr>
      <w:r>
        <w:rPr>
          <w:sz w:val="26"/>
          <w:szCs w:val="26"/>
        </w:rPr>
        <w:t>Глава Юдинского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сельского поселения                                                                  А.И, Бобешко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0" w:leader="none"/>
        <w:tab w:val="left" w:pos="142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атья Знак"/>
    <w:basedOn w:val="Normal"/>
    <w:qFormat/>
    <w:pPr>
      <w:tabs>
        <w:tab w:val="clear" w:pos="720"/>
        <w:tab w:val="left" w:pos="5400" w:leader="none"/>
      </w:tabs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0" w:leader="none"/>
        <w:tab w:val="left" w:pos="142" w:leader="none"/>
      </w:tabs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tabs>
        <w:tab w:val="clear" w:pos="720"/>
        <w:tab w:val="left" w:pos="0" w:leader="none"/>
        <w:tab w:val="left" w:pos="142" w:leader="none"/>
      </w:tabs>
      <w:ind w:left="709" w:hanging="0"/>
      <w:jc w:val="both"/>
    </w:pPr>
    <w:rPr>
      <w:sz w:val="28"/>
    </w:rPr>
  </w:style>
  <w:style w:type="paragraph" w:styleId="Style16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05:21:00Z</dcterms:created>
  <dc:creator>Колхоз "Победа"</dc:creator>
  <dc:description/>
  <cp:keywords/>
  <dc:language>en-US</dc:language>
  <cp:lastModifiedBy>user</cp:lastModifiedBy>
  <cp:lastPrinted>2018-02-22T16:07:00Z</cp:lastPrinted>
  <dcterms:modified xsi:type="dcterms:W3CDTF">2022-02-07T06:59:00Z</dcterms:modified>
  <cp:revision>3</cp:revision>
  <dc:subject/>
  <dc:title>СОВЕТ НАРОДНЫХ ДЕПУТОТОВ </dc:title>
</cp:coreProperties>
</file>