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20 февраля  2018 года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2  месяцев 2017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12 месяцев 2017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 доходам в сумме 5834887,03  рублей, что составляет 99,9 % к уточненному план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100,3 % - в абсолютном выражении 60788,94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99,0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8622,44   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100,1% -в абсолютном выражении 983935,93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100 %- в абсолютном выражении 60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100,3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75396,56    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100 %- в абсолютном выражен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100567,0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100 %- в абсолютном выражении 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70829,56 руб.;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административный штраф-1000 руб;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невыясненные доходы – 300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12 месяцев 2017 год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5829926,27 рублей, что составляет 98,56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97,03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2806719,44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100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188989,15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12    месяцев  2017 года по доходам в сумме 5834887,03  рублей и по расход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умме 5829926,27 рублей, Совет народных депутатов Юдинского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12 месяца 2017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.о. главы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Е.А. Миндол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3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18-02-22T12:08:00Z</dcterms:modified>
  <cp:revision>76</cp:revision>
  <dc:subject/>
  <dc:title>СОВЕТ НАРОДНЫХ ДЕПУТОТОВ </dc:title>
</cp:coreProperties>
</file>