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НАРОДНЫХ ДЕПУТАТОВ </w:t>
      </w:r>
    </w:p>
    <w:p>
      <w:pPr>
        <w:pStyle w:val="Normal"/>
        <w:ind w:firstLine="851"/>
        <w:jc w:val="center"/>
        <w:rPr/>
      </w:pPr>
      <w:r>
        <w:rPr>
          <w:b/>
          <w:sz w:val="26"/>
          <w:szCs w:val="26"/>
        </w:rPr>
        <w:t xml:space="preserve">ЮДИНСКОГО СЕЛЬСКОГО ПОСЕЛЕНИЯ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ГОРЕНСКОГО МУНИЦИПАЛЬНОГО РАЙОНА 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 26 октября 2020 года № 27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Юдин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бюджета Юдинского сель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еления Подгорен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за 9 месяцев 2020 год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9 месяцев 2020 года исполнен по доходам в сумме 3 760 037,1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ублей, что составляет 63,2</w:t>
      </w:r>
      <w:r>
        <w:rPr>
          <w:bCs/>
          <w:sz w:val="26"/>
          <w:szCs w:val="26"/>
        </w:rPr>
        <w:t>%</w:t>
      </w:r>
      <w:r>
        <w:rPr>
          <w:sz w:val="26"/>
          <w:szCs w:val="26"/>
        </w:rPr>
        <w:t xml:space="preserve"> от уточненного пла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доходы физических лиц 68,6%, что в абсолютном выражении составляет 48167,86 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лог на имущество физических лиц -96,7% в абсолютном выражении на -37704,09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57,3% в абсолютном выражении 569403,27 руб.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госпошлина 178,0% в абсолютном выражении 1780,00 руб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ступление средств дорожного фонда составило 62,5% в абсолютном выражении 478368,75 руб.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ab/>
        <w:t>Поступление неналоговых доходов 66,9%, в абсолютном выражении 231402,20 руб.,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от арендной платы за земли после разграничения государственной собственности на землю 100,3% в абсолютном выражении 122422,20 руб.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оходы от сдачи в аренду имущества, находящегося в оперативном управлении органов местного самоуправления 48,7% в абсолютном выражении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8 980,00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юджет Юдинского сельского поселения за 9 месяцев 2020 год исполнен по расходам в сумме 3 937 020,75 рублей, или 63,59</w:t>
      </w:r>
      <w:r>
        <w:rPr>
          <w:bCs/>
          <w:sz w:val="26"/>
          <w:szCs w:val="26"/>
        </w:rPr>
        <w:t xml:space="preserve"> %</w:t>
      </w:r>
      <w:r>
        <w:rPr>
          <w:sz w:val="26"/>
          <w:szCs w:val="26"/>
        </w:rPr>
        <w:t xml:space="preserve"> к уточненному годовому  план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ходы на общегосударственные вопросы исполнены на 71,78% к уточненному плану, в абсолютном выражении 1 830 353,18 </w:t>
      </w:r>
      <w:r>
        <w:rPr>
          <w:color w:val="000000"/>
          <w:sz w:val="26"/>
          <w:szCs w:val="26"/>
        </w:rPr>
        <w:t>руб</w:t>
      </w:r>
      <w:r>
        <w:rPr>
          <w:sz w:val="26"/>
          <w:szCs w:val="26"/>
        </w:rPr>
        <w:t>.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ы на благоустройство территории населенных пунктов исполнены на 85,75% к уточненному плану в абсолютном выражен 313 502,93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Расходы на ВУС исполнены на 68,86% в абсолютном выражении 60600,00 руб.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ходы на национальную безопасность и правоохранительную деятельность исполнены в абсолютном выражении 0,0 руб.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национальную экономику исполнены нам 32,98% в абсолютном выражении 476 212,14 руб.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 межбюджетные трансферты культуре исполнены на 71,82% в абсолютном выражении 1 154 000,00 руб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ходы на социальную политику исполнены на 74,99% в абсолютном выражении 102 352,50 руб.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отчёт об исполнении бюджета Юдинского сельского поселения за 9 месяцев  2020 года по доходам в сумме 5 953 581,96</w:t>
      </w:r>
      <w:r>
        <w:rPr>
          <w:bCs/>
          <w:sz w:val="26"/>
          <w:szCs w:val="26"/>
        </w:rPr>
        <w:t xml:space="preserve"> рублей</w:t>
      </w:r>
      <w:r>
        <w:rPr>
          <w:sz w:val="26"/>
          <w:szCs w:val="26"/>
        </w:rPr>
        <w:t xml:space="preserve"> и по расходам в сумме 6 191 694,92 </w:t>
      </w:r>
      <w:r>
        <w:rPr>
          <w:bCs/>
          <w:sz w:val="26"/>
          <w:szCs w:val="26"/>
        </w:rPr>
        <w:t>рублей,</w:t>
      </w:r>
      <w:r>
        <w:rPr>
          <w:sz w:val="26"/>
          <w:szCs w:val="26"/>
        </w:rPr>
        <w:t xml:space="preserve"> Совет народных депутатов Юдинского сельского посе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ёт об исполнении бюджета Юдинского сельского поселения за 9 месяцев 2020 года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бнародова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Юдин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ельского поселения                                                                           А.И. Бобешко</w:t>
      </w:r>
    </w:p>
    <w:sectPr>
      <w:headerReference w:type="default" r:id="rId2"/>
      <w:footerReference w:type="default" r:id="rId3"/>
      <w:type w:val="nextPage"/>
      <w:pgSz w:w="11906" w:h="16838"/>
      <w:pgMar w:left="1418" w:right="852" w:gutter="0" w:header="720" w:top="776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5515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4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татья Знак"/>
    <w:basedOn w:val="Normal"/>
    <w:qFormat/>
    <w:pPr>
      <w:tabs>
        <w:tab w:val="clear" w:pos="720"/>
        <w:tab w:val="left" w:pos="5400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  <w:tab w:val="left" w:pos="142" w:leader="none"/>
      </w:tabs>
      <w:ind w:left="0" w:right="0" w:firstLine="851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tabs>
        <w:tab w:val="clear" w:pos="720"/>
        <w:tab w:val="left" w:pos="0" w:leader="none"/>
        <w:tab w:val="left" w:pos="142" w:leader="none"/>
      </w:tabs>
      <w:ind w:left="709" w:right="0" w:hanging="0"/>
      <w:jc w:val="both"/>
    </w:pPr>
    <w:rPr>
      <w:sz w:val="28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2:59:00Z</dcterms:created>
  <dc:creator>Колхоз "Победа"</dc:creator>
  <dc:description/>
  <cp:keywords/>
  <dc:language>en-US</dc:language>
  <cp:lastModifiedBy>user</cp:lastModifiedBy>
  <cp:lastPrinted>2019-10-28T10:03:00Z</cp:lastPrinted>
  <dcterms:modified xsi:type="dcterms:W3CDTF">2020-11-03T08:12:00Z</dcterms:modified>
  <cp:revision>17</cp:revision>
  <dc:subject/>
  <dc:title>СОВЕТ НАРОДНЫХ ДЕПУТОТОВ</dc:title>
</cp:coreProperties>
</file>