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20 сентября 2023 года № 20  </w:t>
      </w:r>
    </w:p>
    <w:p>
      <w:pPr>
        <w:pStyle w:val="Normal"/>
        <w:jc w:val="both"/>
        <w:rPr/>
      </w:pPr>
      <w:r>
        <w:rPr>
          <w:sz w:val="26"/>
          <w:szCs w:val="26"/>
        </w:rPr>
        <w:t>с.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6 месяцев 2023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6 месяцев 2023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2 875 418,57  рублей, что составляет 54,1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42,4 % - в абсолютном выражении 43 577,71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0,2 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7,60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36,0% -в абсолютном выражении 367 916,79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в абсолютном выражении 2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59,6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18 181,12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50,2%- в абсолютном выражении  на 61 211,12 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64,3 %- в абсолютном выражении н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56 970,0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6 месяцев 2023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2 356 850,12 рублей, что составляет 36,61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43,72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1 193 486,03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49,99 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56 64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5,63 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88 330,13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53,90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 232 586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48,98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695 0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социальную политику исполнены на 51,98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90 807,96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6 месяцев  2023 года по доходам в сумме 2 875 418,57  рублей и по расходам в сумме 2 356 850,12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6 месяцев 2023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  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11:00Z</dcterms:created>
  <dc:creator>Колхоз "Победа"</dc:creator>
  <dc:description/>
  <cp:keywords/>
  <dc:language>en-US</dc:language>
  <cp:lastModifiedBy>Администратор</cp:lastModifiedBy>
  <cp:lastPrinted>2018-02-22T16:07:00Z</cp:lastPrinted>
  <dcterms:modified xsi:type="dcterms:W3CDTF">2023-09-20T08:36:00Z</dcterms:modified>
  <cp:revision>5</cp:revision>
  <dc:subject/>
  <dc:title>СОВЕТ НАРОДНЫХ ДЕПУТОТОВ</dc:title>
</cp:coreProperties>
</file>