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ОВЕТ НАРОДНЫХ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ЮДИНСКОГО СЕЛЬСКОГО ПОСЕЛЕН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ДГОРЕНСКОГО МУНИЦИПАЛЬНОГО  РАЙОН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ab/>
        <w:tab/>
        <w:t>ВОРОНЕЖСКОЙ ОБЛАСТИ</w:t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РЕШЕНИЕ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от «27» декабря 2019 года №  25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. Юдин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проекте решения Совета народных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депутатов Юдинского сельского поселения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«О внесении изменений и дополнений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 Устав Юдинского сельского поселения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Рассмотрев представленный комиссией по подготовке проекта решения Совета народных депутатов Юдинского сельского поселения «О внесении изменений и дополнений в Устав Юдинского сельского поселения» проект решения Совета народных депутатов поселения «О внесении изменений и дополнений в Устав Юдинского сельского поселения», Совет народных депутатов Юди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ШИЛ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проект решения Совета народных депутатов Юдинского сельского поселения «О внесении изменений и дополнений в Устав Юдинского сельского поселения» согласно приложению № 1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Утвердить Порядок учета предложений по проекту решения Совета народных депутатов Юдинского сельского поселения «О внесении изменений и дополнений в Устав Юдинского сельского поселения» и участия граждан в его обсуждении, согласно приложению № 2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бнародовать проект решения Совета народных депутатов Юдинского  сельского поселения «О внесении изменений и дополнений в Устав Юдинского сельского поселения», Порядок учета предложений по указанному проекту Решения и участия граждан в его обсужден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Назначить публичные слушания по проекту решения Совета народных депутатов Юдинского сельского поселения «О внесении изменений и дополнений в Устав Юдинского сельского поселения» на 13.01.2020 год на 14 час. 00 мин. по адресу: Воронежская область, Подгоренский район, с. Юдино, ул. Центральная, д. 16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Создать комиссию по подготовке и проведению публичных слушаний по обсуждению проекта решения Совета народных депутатов Юдинского сельского поселения «О внесении изменений и дополнений в Устав Юдинского сельского поселения», утвердив ее персональный соста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обешко Андрей Иванович – глава Юдинского сельского поселения, председатель комисс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индолина Елена Анатольевна – глава администрации Юдинского сельского поселения, секретарь комисс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ы комисс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урмай Виталий Викторович - депутат Совета народных депутатов Юдинского сельского посе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Литвинова Татьяна Николаевна - депутат Совета народных депутатов Юдинского сельского поселения;</w:t>
      </w:r>
    </w:p>
    <w:p>
      <w:pPr>
        <w:pStyle w:val="Normal"/>
        <w:widowControl w:val="false"/>
        <w:tabs>
          <w:tab w:val="clear" w:pos="708"/>
          <w:tab w:val="left" w:pos="334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Козырев Николай Васильевич  - депутат Совета народных депутатов Юдинского сельского посе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Козырев Владимир Иванович - депутат Совета народных депутатов Юдинского  сельского по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Комиссии по подготовке и проведению публичных слушаний по обсуждению проекта решения Совета народных депутатов Юдинского сельского поселения «О внесении изменений и дополнений в Устав Юдинского сельского поселения»  (Миндолиной Е.А.) обеспечить проведение публичных слушаний в соответствии с Положением о публичных слушаниях в Юдинском сельском поселении Подгоренского муниципального района Воронежской области, утвержденным решением Совета народных депутатов Юдинского сельского поселения от 29 декабря 2005 года №17,  учет и рассмотрение всех поступивших  предложений по проекту решения «О внесении изменений и дополнений в Устав Юдинского  сельского поселения» с участием лиц (их представителей), направивших указанные предлож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 Юдинского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</w:t>
        <w:tab/>
        <w:tab/>
        <w:t xml:space="preserve">                                                          А.И. Бобешко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 решению Совета народных депутатов</w:t>
      </w:r>
    </w:p>
    <w:p>
      <w:pPr>
        <w:pStyle w:val="Normal"/>
        <w:widowControl w:val="false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Юдинского сельского поселения</w:t>
      </w:r>
    </w:p>
    <w:p>
      <w:pPr>
        <w:pStyle w:val="Normal"/>
        <w:widowControl w:val="false"/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т «27» декабря 2019 года № 25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СОВЕТ НАРОДНЫХ ДЕПУТАТОВ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ЮДИНСКОГО СЕЛЬСКОГО ПОСЕЛЕНИЯ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ОДГОРЕНСКОГО МУНИЦИПАЛЬНОГО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>ВОРОНЕЖСКОЙ ОБЛАСТИ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РЕШЕНИЕ 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val="en-US"/>
        </w:rPr>
        <w:t xml:space="preserve">от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val="en-US"/>
        </w:rPr>
        <w:t>года №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с. Юдино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О внесении изменений и дополнений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 Устав Юдинского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сельского поселения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Подгоренского муниципального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района Воронежской области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В целях приведения муниципальных нормативных правовых актов в соответствие с действующим законодательством, в соответствии с</w:t>
      </w:r>
      <w:r>
        <w:rPr>
          <w:rFonts w:eastAsia="Arial" w:cs="Arial" w:ascii="Times New Roman" w:hAnsi="Times New Roman"/>
          <w:sz w:val="26"/>
          <w:szCs w:val="26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Совет народных депутатов Юдинского сельского поселения Подгоренского муниципального район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pacing w:val="3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30"/>
          <w:sz w:val="26"/>
          <w:szCs w:val="26"/>
        </w:rPr>
        <w:t>РЕШИ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30"/>
          <w:sz w:val="26"/>
          <w:szCs w:val="26"/>
        </w:rPr>
      </w:pPr>
      <w:r>
        <w:rPr>
          <w:rFonts w:eastAsia="Times New Roman" w:cs="Times New Roman" w:ascii="Times New Roman" w:hAnsi="Times New Roman"/>
          <w:spacing w:val="3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1. Внести в Устав Юдинского сельского поселения Подгоренского муниципального района Воронежской области, зарегистрированный Управлением Министерства юстиции Российской Федерации по Воронежской области 23 августа 2005 года, изменения и дополнения согласно приложению к настоящему реш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3. Обнародовать настоящее решение после его государственной регист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  <w:t>4. Настоящее решение вступает в силу после его обнарод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Глава Юдинског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ельского поселения</w:t>
        <w:tab/>
        <w:tab/>
        <w:tab/>
        <w:tab/>
        <w:tab/>
        <w:tab/>
        <w:t>А.И. Бобеш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к решению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вета народных депутатов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Юдинского сельского поселения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горенского муниципальн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 _________________ года № 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outlineLvl w:val="4"/>
        <w:rPr>
          <w:rFonts w:ascii="Times New Roman" w:hAnsi="Times New Roman" w:eastAsia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outlineLvl w:val="4"/>
        <w:rPr>
          <w:rFonts w:ascii="Times New Roman" w:hAnsi="Times New Roman" w:eastAsia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Изменения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и дополн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в Уста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Юдинского сельского поселения Подгор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В статье 8 пункта 1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«Права органов местного самоуправления Юдинского сельского поселения на решение вопросов, не отнесенных к вопросам местного значения сельского поселения»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часть 14 изложить в следующей редакции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осуществление деятельности по обращению с животными без владельцев, обитающими на территории поселения»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ополнить подпунктом 17 следующего содержания: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</w:t>
      </w:r>
    </w:p>
    <w:p>
      <w:pPr>
        <w:pStyle w:val="Normal"/>
        <w:widowControl w:val="false"/>
        <w:suppressAutoHyphens w:val="tru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 В статье 19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«Публичные слушания»:</w:t>
      </w:r>
    </w:p>
    <w:p>
      <w:pPr>
        <w:pStyle w:val="Normal"/>
        <w:widowControl w:val="false"/>
        <w:suppressAutoHyphens w:val="tru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ункт 4 изложить в следующей редакции:</w:t>
      </w:r>
    </w:p>
    <w:p>
      <w:pPr>
        <w:pStyle w:val="Normal"/>
        <w:widowControl w:val="false"/>
        <w:suppressAutoHyphens w:val="tru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Порядок организации и проведения публичных слушаний определяется решением Совета народных депутатов Юдинского сельского поселения Подгоренского муниципального района и должен предусматривать заблаговременное оповещение жителей Юдинского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Юдинского сельского поселения, опубликование (обнародование) результатов публичных слушаний, включая мотивированное обоснование принятых решений.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3. Главу 3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«Формы непосредственного осуществления населением Юдинского сельского поселения местного самоуправления и участия населения в осуществлении местного самоуправления» </w:t>
      </w:r>
      <w:r>
        <w:rPr>
          <w:rFonts w:eastAsia="Times New Roman" w:cs="Times New Roman" w:ascii="Times New Roman" w:hAnsi="Times New Roman"/>
          <w:sz w:val="26"/>
          <w:szCs w:val="26"/>
        </w:rPr>
        <w:t>дополнить статьей 24.1 следующего содержания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Статья 24.1. Староста сельского населенного пункта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 Староста сельского населенного пункта назначается Советом депутатов Юдинского сельского поселения Подгоренского муниципального района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 Срок полномочий старосты сельского населенного пункта – 3 год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лномочия старосты сельского населенного пункта прекращаются досрочно по решению Совета депутатов Юдинского сельского поселения Подгоренского муниципального района, по представлению схода граждан сельского населенного пункта, а также в случаях, установленных пунктами 1 - 7 части 10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 Староста сельского населенного пункта для решения возложенных на него задач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) осуществляет иные полномочия и права, предусмотренные нормативным правовым актом Совета депутатов Юдинского сельского поселения Подгоренского муниципального района в соответствии с законом Воронежской област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 Старосте сельского населенного пункта выдается удостоверение, подтверждающее его личность и полномочия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достоверение старосты сельского населенного пункта выдается уполномоченным должностным лицом органа местного самоуправления на срок полномочий старосты сельского населенного пункта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. Органы местного самоуправления за счет средств местного бюджета могут осуществлять материальное стимулирование деятельности старосты сельского населенного пункта, а также компенсировать расходы, связанные с осуществлением его деятельности.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 В статье 32.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«Депутат Совета народных депутатов Юдинского сельского поселения». 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обавить пункт 5 следующего содержания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«Депутат, осуществляющий свои полномочия на постоянной основе, не вправе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Воронежской област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.»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5. В статье 34.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«Глава Юдинского сельского поселения»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ункт 6.1.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лава Юдинского сельского поселения Подгоренского муниципального района не вправе </w:t>
      </w:r>
      <w:r>
        <w:rPr>
          <w:rFonts w:eastAsia="Times New Roman" w:cs="Times New Roman" w:ascii="Times New Roman" w:hAnsi="Times New Roman"/>
          <w:sz w:val="26"/>
          <w:szCs w:val="26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Воронежской област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.»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Arial" w:cs="Arial"/>
          <w:sz w:val="26"/>
          <w:szCs w:val="26"/>
          <w:highlight w:val="yellow"/>
        </w:rPr>
      </w:pPr>
      <w:r>
        <w:rPr>
          <w:rFonts w:eastAsia="Arial" w:cs="Arial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6. В статье 45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«Порядок обнародования и опубликования муниципальных правовых актов»</w:t>
      </w:r>
      <w:r>
        <w:rPr>
          <w:rFonts w:eastAsia="Times New Roman"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ункт 6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Муниципальные правовые акты и соглашения, заключаемые между органами местного самоуправления, подлежат официальному опубликованию и обнародованию путем размещения их на информационных стендах в порядке, установленном настоящим Уставом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еста для размещения текстов муниципальных правовых акто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1) здание администрации Юдинского сельского поселения – Воронежская область, Подгоренский район, село Юдино, улица Центральная, 16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) здание магазина - Воронежская область, Подгоренский район, село Костомарово, улица Донская 75 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) здание магазина - Воронежская область, Подгоренский район, село Юдино, улица Центральная 14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4) здание Юдинского СДК - Воронежская область, Подгоренский район, село Юдино, улица Центральная 10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) отделение ОПС с. Костомарово - Воронежская область, Подгоренский район, село Костомарово, улица Донская 85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rial" w:cs="Arial"/>
          <w:sz w:val="26"/>
          <w:szCs w:val="26"/>
          <w:highlight w:val="yellow"/>
        </w:rPr>
      </w:pPr>
      <w:r>
        <w:rPr>
          <w:rFonts w:eastAsia="Arial" w:cs="Arial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Arial" w:cs="Arial"/>
          <w:sz w:val="26"/>
          <w:szCs w:val="26"/>
          <w:highlight w:val="yellow"/>
        </w:rPr>
      </w:pPr>
      <w:r>
        <w:rPr>
          <w:rFonts w:eastAsia="Arial" w:cs="Arial" w:ascii="Times New Roman" w:hAnsi="Times New Roman"/>
          <w:sz w:val="26"/>
          <w:szCs w:val="26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297" w:leader="none"/>
          <w:tab w:val="right" w:pos="9355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2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 решению Совета народных депутатов </w:t>
      </w:r>
    </w:p>
    <w:p>
      <w:pPr>
        <w:pStyle w:val="Normal"/>
        <w:widowControl w:val="false"/>
        <w:tabs>
          <w:tab w:val="clear" w:pos="708"/>
          <w:tab w:val="left" w:pos="5259" w:leader="none"/>
          <w:tab w:val="left" w:pos="5359" w:leader="none"/>
          <w:tab w:val="right" w:pos="9355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Юди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5272" w:leader="none"/>
          <w:tab w:val="left" w:pos="544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т «27» декабря 2019 г. № 25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highlight w:val="lightGray"/>
          <w:lang w:eastAsia="ar-SA"/>
        </w:rPr>
      </w:pPr>
      <w:r>
        <w:rPr>
          <w:rFonts w:eastAsia="Times New Roman" w:cs="Times New Roman"/>
          <w:b w:val="false"/>
          <w:sz w:val="24"/>
          <w:szCs w:val="24"/>
          <w:highlight w:val="lightGray"/>
          <w:lang w:eastAsia="ar-SA"/>
        </w:rPr>
      </w:r>
    </w:p>
    <w:p>
      <w:pPr>
        <w:pStyle w:val="ConsPlusNormal"/>
        <w:ind w:firstLine="540"/>
        <w:jc w:val="both"/>
        <w:rPr>
          <w:b w:val="false"/>
          <w:b w:val="false"/>
          <w:highlight w:val="lightGray"/>
        </w:rPr>
      </w:pPr>
      <w:r>
        <w:rPr>
          <w:b w:val="false"/>
          <w:highlight w:val="lightGray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учета предложений  по проекту решения Совета народных депутатов Юдинского сельского поселения «О внесении изменений и дополнений в Устав Юдинского сельского поселения», а также порядок участия граждан в его обсужден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ий порядок учета предложений по проекту решения Совета народных депутатов Юдинского сельского поселения «О внесении изменений и дополнений в Устав Юдинского сельского поселения», а также порядок участия в его обсуждении (далее – Порядок) определяет единый порядок учета, рассмотрения предложений, поступающих при обсуждении проекта решения Юдинского сельского поселения «О внесении изменений и дополнений в Устав Юдинского сельского поселения», а также регулирует правоотношения, возникающие при обсуждении указанного проекта  реш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авовую основу учета предложений по проекту решения Совета народных депутатов Юдинского сельского поселения «О внесении изменений и дополнений в Юдинского сельского поселения», а также порядок участия в его обсуждении составляют Конституция РФ, Федеральный закон «Об общих принципах организации местного самоуправления в Российской Федерации», Федеральный закон «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 порядке рассмотрения обращений граждан Российской Федерац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ругие законодательные акты, Устав Юдинского сельского поселения, иные правовые акты Юдинского сельского по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аво вносить предложения по проекту решения Совета народных депутатов Юдинского сельского поселения «О внесении изменений и дополнений в Устав Юдинского сельского поселения», а также участвовать в его обсуждении имеют жители район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редложения по проекту решения могут подаваться в устной или письменной форм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ые предложения по проекту решения вносятся и рассматриваются на публичных слушаниях, проводимых   по проекту решения в соответствии с ст.19 Устава Юдинского сельского поселения. На публичных слушаниях присутствует и участвует в них комиссия по подготовке проекта решения Совета народных депутатов Юдинского сельского поселения «О внесении изменений и дополнений в Устав Юдинского сельского поселения». По результатам публичных слушаний принимаются рекомендации или обращения к Совету народных депутатов Юдинского сельского поселения по указанному проекту реш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ые предложения вносятся в Совет народных депутатов Юдинского сельского поселения. В них автор указывает свою фамилию, имя и отчество, место работы, дату и год рождения, и конкретное предложение по проекту решения. Поступившие предложения регистрируются в журнале входящей документации и направляются в комиссию по  подготовке проекта решения Совета народных депутатов Юдинского сельского поселения «О внесении изменений и дополнений в Устав Юдинского сельского поселения».  Письменные предложения рассматриваются  на заседании комиссии по  подготовке проекта решения Совета народных депутатов Юдинского сельского поселения «О внесении изменений и дополнений в Устав Юдинского сельского поселения» с их участием, о чем авторы предложений заблаговременно извещаются о дате, времени и месте рассмотрения их предложения. Заседания комиссии проводятся  в открытой форме, о чем население и организации Юдинского сельского поселения информируется заблаговременн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 результатам рассмотрения поступивших предложений по проекту решения Совета народных депутатов Юдинского сельского поселения «О внесении изменений и дополнений в Устав Юдинского сельского поселения» принимается решение об отклонении данного предложения или о его  вынесении для рассмотрения на заседание Совета народных депутатов Юдинского сельского по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упившие предложения отклоняются, есл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ложения содержат положения, которые противоречат Конституции, федеральному и областному законодательству,  действующим правовым актам органов местного самоуправления  Юдинского сельского посе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едложения регулируют вопросы, которые не могут регулироваться Уставом по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едложения по проекту решения принимаются с момента обнародования проекта решения Совета народных депутатов Юдинского сельского поселения «О внесении изменений и дополнений в Устав Юдинского сельского поселения» по адресу: Подгоренский район, с. Юдино, ул. Центральная, 16 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За 7 дней до даты рассмотрения Советом народных депутатов Юдинского сельского поселения вопроса «О внесении изменений и дополнений в Устав Юдинского сельского поселения» прием  предложений по проекту решения «О внесении изменений и дополнений в Устав Юдинского сельского поселения» прекращается. Комиссия не позднее указанного срока вырабатывает окончательный вариант проекта решения «О внесении изменений и дополнений в Устав Юдинского сельского поселения» и вносит его для окончательного рассмотрения в Совет народных депутатов Юдинского сельского посе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Обсуждение проекта решения Совета народных депутатов Юдинского сельского поселения «О внесении изменений и дополнений в Устав Юдинского сельского поселения» осуществляется на публичных слушаниях, проводимых по проекту решения Совета народных депутатов Юдинского сельского поселения «О внесении изменений и дополнений в Устав Юдинского сельского поселения» или при заседании комиссии по подготовке проекта решения Совета народных депутатов Юдинского сельского поселения «О внесении изменений и дополнений в Устав Юдинского сельского поселения» при рассмотрении письменных предлож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ение проекта решения Совета народных депутатов Юдинского сельского поселения «О внесении изменений и дополнений в Устав Юдинского сельского поселения» представляет собой свободное выражение мнения по проекту решения и поступившим предложениям по названному проекту реш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ами обсуждения проекта решения Совета народных депутатов поселения «О внесении изменений и дополнений в Устав Юдинского сельского поселения» обязательными для участников обсуждения  являются соблюдение законности и правопорядка, взаимоуважение, добровольность участия в названном мероприят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4"/>
          <w:szCs w:val="24"/>
          <w:lang w:eastAsia="ru-RU"/>
        </w:rPr>
      </w:pPr>
      <w:r>
        <w:rPr>
          <w:rFonts w:eastAsia="Arial CYR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firstLine="53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Arial" w:cs="Times New Roman"/>
      <w:sz w:val="24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napToGrid w:val="false"/>
      <w:spacing w:lineRule="auto" w:line="240" w:before="0" w:after="0"/>
      <w:jc w:val="both"/>
    </w:pPr>
    <w:rPr>
      <w:rFonts w:ascii="Times New Roman" w:hAnsi="Times New Roman" w:eastAsia="Arial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52:00Z</dcterms:created>
  <dc:creator>Семейское песеление</dc:creator>
  <dc:description/>
  <cp:keywords/>
  <dc:language>en-US</dc:language>
  <cp:lastModifiedBy>user</cp:lastModifiedBy>
  <cp:lastPrinted>2019-12-25T17:10:00Z</cp:lastPrinted>
  <dcterms:modified xsi:type="dcterms:W3CDTF">2019-12-27T05:45:00Z</dcterms:modified>
  <cp:revision>5</cp:revision>
  <dc:subject/>
  <dc:title/>
</cp:coreProperties>
</file>