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09 октября 2017 года №24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7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 месяцев 2017 года исполнен по доходам в сумме 3752218,36 рублей, что составляет 69 % от уточненного пла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доходы физических лиц 110,7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, что в абсолютном выражении составляет 39504,56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25,5% в абсолютном выражении 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9943,29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емельный налог 64,8% в абсолютном выражени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37022,59 руб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48 % в абсолютном выражении 4800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упление средств дорожного фонда составило 32,1% 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абсолютном выражении 408829,74 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131,1%, в абсолютном выражении на 241557,42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. собственност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землю 74,6% абсолютном выражении на 75425,25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201,3%, в абсолютном выраж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163132,17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Юдинского сельского поселения за 9 месяцев 2017 год исполнен по расходам в сумме 3825527,61 рублей, или 67,94 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84,4% к уточненному плану, в абсолютном выражении 1012531,89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90,3% к уточненному плану в абсолютном выражен 137555,82 руб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74,26% в абсолютном выражении 35407,89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в абсолютном выражении 0,0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86,77% в абсолютном выражении 73502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культуре исполнены на 69,27% в абсолютном выражении 1312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9 месяцев  2016 года по доходам в сумме 375221836 рублей и по расходам в сумме 3825527,61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17 года согласно приложения 1 и приложения 9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      В.И.Козыре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15:00Z</dcterms:created>
  <dc:creator>Колхоз "Победа"</dc:creator>
  <dc:description/>
  <cp:keywords/>
  <dc:language>en-US</dc:language>
  <cp:lastModifiedBy>user</cp:lastModifiedBy>
  <cp:lastPrinted>2016-07-20T10:43:00Z</cp:lastPrinted>
  <dcterms:modified xsi:type="dcterms:W3CDTF">2017-10-19T08:53:00Z</dcterms:modified>
  <cp:revision>9</cp:revision>
  <dc:subject/>
  <dc:title>СОВЕТ НАРОДНЫХ ДЕПУТОТОВ </dc:title>
</cp:coreProperties>
</file>