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</w:t>
      </w:r>
    </w:p>
    <w:p>
      <w:pPr>
        <w:pStyle w:val="Normal"/>
        <w:ind w:firstLine="851"/>
        <w:jc w:val="center"/>
        <w:rPr/>
      </w:pPr>
      <w:r>
        <w:rPr>
          <w:b/>
          <w:sz w:val="28"/>
        </w:rPr>
        <w:t xml:space="preserve">НАРОДНЫХ ДЕПУТАТОВ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ЮДИНСКОГО СЕЛЬСКОГО ПОСЕЛЕНИЯ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ПОДГОРЕНСКОГО МУНИЦИПАЛЬНОГО РАЙОНА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от 17 октября 2018 года №2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ело Юдино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юджета Юдинского сель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селения Подгорен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( 3 квартал) 2018 года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</w:t>
      </w:r>
      <w:r>
        <w:rPr>
          <w:sz w:val="24"/>
        </w:rPr>
        <w:t xml:space="preserve"> </w:t>
      </w:r>
      <w:r>
        <w:rPr>
          <w:sz w:val="28"/>
        </w:rPr>
        <w:t xml:space="preserve">Юдинского сельского поселения за 9 месяцев (3 квартал ) 2018 года исполнен по доходам в </w:t>
      </w:r>
      <w:r>
        <w:rPr>
          <w:sz w:val="28"/>
          <w:szCs w:val="28"/>
        </w:rPr>
        <w:t>сумме 3412364,74  рублей, что составляет 42,4% от уточненного пла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83,4 %, что в абсолютном выражении составляет 42274,7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лог на имущество физических лиц 10,0 % в абсолютном выражении на 3890,65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емельный налог 64,3 % в абсолютном выражении 633793,72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спошлины 14,1 % в абсолютном выражении 1020,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тупление неналоговых доходов 62,8 %, в абсолютном выражении 217598,69 руб.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арендной платы за земли после разграничения гос. собственности на землю 63,4 % в абсолютном выражении на 77602,52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ходы от сдачи в аренду имущества 62,5 %, в абсолютном выражении 139996,17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юджет Юдинского сельского поселения за 9 месяцев (3 квартал)  2018 года исполнен по расходам в сумме 3609417,59 рублей или 43,75% к уточненному годовому 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на общегосударственные вопросы исполнены на 83,78 % к уточненному плану, в абсолютном выражении 1746359,95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на благоустройство территории населенных пунктов исполнены на 86,25 % к уточненному плану в абсолютном выражении 143506,67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ходы на ВУС исполнены на 73,31 % в абсолютном выражении 55200,0 руб.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ходы на национальную безопасность и правоохранительную деятельность исполнены в абсолютном выражении 0,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ходы на национальную экономику исполнены на 13,5 % к уточненному плану в абсолютном выражении 542171,1   руб.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циальную политику (выплата пенсий) исполнены на 93,61 % в абсолютном выражении 122179,87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сходы на  межбюджетные трансферты  культуре исполнены на 56,28 % в абсолютном выражении 1000000,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отчёт об исполнении бюджета Юдинского сельского поселения за 9 месяца  2018 года по доходам в сумме 3412364,74  рублей и по расходам в сумме 3609417,59 рублей, Совет народных депутатов Юд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ёт об исполнении бюджета Юдинского сельского поселения за 9 месяцев ( 3 квартал ) 2018 года согласно приложения№ 1 и приложения№ 2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бнародова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.о.главы Юд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льского поселения                                              Е.А. Миндолина</w:t>
      </w:r>
    </w:p>
    <w:sectPr>
      <w:headerReference w:type="default" r:id="rId2"/>
      <w:headerReference w:type="first" r:id="rId3"/>
      <w:type w:val="nextPage"/>
      <w:pgSz w:w="11906" w:h="16838"/>
      <w:pgMar w:left="1418" w:right="852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атья Знак"/>
    <w:basedOn w:val="Normal"/>
    <w:qFormat/>
    <w:pPr>
      <w:tabs>
        <w:tab w:val="clear" w:pos="720"/>
        <w:tab w:val="left" w:pos="5400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142" w:leader="none"/>
      </w:tabs>
      <w:ind w:left="709" w:hanging="0"/>
      <w:jc w:val="both"/>
    </w:pPr>
    <w:rPr>
      <w:sz w:val="28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2:53:00Z</dcterms:created>
  <dc:creator>Колхоз "Победа"</dc:creator>
  <dc:description/>
  <cp:keywords/>
  <dc:language>en-US</dc:language>
  <cp:lastModifiedBy>user</cp:lastModifiedBy>
  <cp:lastPrinted>2017-04-25T16:38:00Z</cp:lastPrinted>
  <dcterms:modified xsi:type="dcterms:W3CDTF">2018-10-16T09:29:00Z</dcterms:modified>
  <cp:revision>79</cp:revision>
  <dc:subject/>
  <dc:title>СОВЕТ НАРОДНЫХ ДЕПУТОТОВ </dc:title>
</cp:coreProperties>
</file>