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ЮД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7  февраля 2017г.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Юд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b/>
          <w:sz w:val="28"/>
          <w:szCs w:val="28"/>
        </w:rPr>
        <w:t>Юдинского 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от 28 декабря 2016 года № 40 «О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динского сельского поселения на 2017 год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  на плановый  период  2018 и 2019 годов»</w:t>
      </w: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изменением основных характеристик местного бюджета Юдинского сельского поселения Подгоренского муниципального района Воронежской области на 2017 год и в соответствии со ст. 9, 11, 15, 184.1 Бюджетного кодекса РФ Совет народных депутатов Юдинского сельского поселения Подгоренского муниципального района Воронежской области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Юдинского сельского поселения Подгоренского муниципального района Воронежской области от 28 декабря 2016 года № 40 «О бюджете Юдинского сельского поселения на 2017 год и на плановый период 2018 и 2019 годов» (далее – Решение)  следующие изменения и допол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в статье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.2 пункта 1 статьи 1 цифру «4 733 500 рублей » заменить на цифру «4 830 090  рублей 33 копеек»;</w:t>
      </w:r>
    </w:p>
    <w:p>
      <w:pPr>
        <w:pStyle w:val="14"/>
        <w:ind w:hanging="0"/>
        <w:rPr/>
      </w:pPr>
      <w:r>
        <w:rPr/>
        <w:t xml:space="preserve">          </w:t>
      </w:r>
      <w:r>
        <w:rPr/>
        <w:t>- подпункт 1.3. изложить в новой редакции: «прогнозируемый дефицит бюджета Юдинского сельского поселения Подгоренского муниципального района на 2017 год в сумме 96 590рублей 33 копейки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  Приложения к решению № 7 «Ведомственная структура расходов бюджета Юдинского сельского поселения на 2017 год», № 9 «Распределение  бюджетных ассигнований по разделам, подразделам, целевым статьям (муниципальной программы Юдинского сельского поселения), группам видов расходов классификации расходов местного бюджета на 2017 год», № 11«Распределение  бюджетных ассигнований по  целевым статьям, (муниципальной программы Юдинского сельского поселения) группам видов расходов,  разделам, подразделам классификации расходов местного бюджета на 2017 год», №1 «Источники внутреннего финансирования дефицита местного бюджета на 2017 год» изложить в редакции согласно приложениям 1-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 в Вестнике муниципальных правовых актов Юдинского сельского поселения Подгорен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д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В.И.Козырев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19:00Z</dcterms:created>
  <dc:creator>Пользователь</dc:creator>
  <dc:description/>
  <cp:keywords/>
  <dc:language>en-US</dc:language>
  <cp:lastModifiedBy>Администратор</cp:lastModifiedBy>
  <cp:lastPrinted>2017-02-08T09:42:00Z</cp:lastPrinted>
  <dcterms:modified xsi:type="dcterms:W3CDTF">2017-02-08T10:40:00Z</dcterms:modified>
  <cp:revision>208</cp:revision>
  <dc:subject/>
  <dc:title>СОВЕТ НАРОДНЫХ ДЕПУТАТОВ </dc:title>
</cp:coreProperties>
</file>