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ЮДИ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21  ноября  2016 года № 3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о Юд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Юдин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9 месяцев 2016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9 месяцев 2016 года исполнен по доходам в сумме 3411466,55 рублей, что составляет 78,8% от уточненного пла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81,9 %, что в абсолютном выражении составляет 27998,78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ог на имущество физических лиц 5,9% в абсолютном выражении на 2053,12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58,4% в абсолютном выражении 483388,82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пошлины 47,8% в абсолютном выражении 8600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ступление средств дорожного фонда составило 144,4% в абсолютном выражении 500637,59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ступление неналоговых доходов 109,7%, в абсолютном выражении на 251245,29 руб.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арендной платы за земли после разграничения гос. собственности на землю 41,6% в абсолютном выражении на 50283,50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сдачи в аренду имущества 186,1%, в абсолютном выражении на 200961,79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юджет Юдинского сельского поселения за 9 месяцев 2016 год исполнен по расходам в сумме 3317134,77 рублей, или 74,59 % к уточненному годовому 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на общегосударственные вопросы исполнены на 90,09% к уточненному плану, в абсолютном выражении 1634380,22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на благоустройство территории населенных пунктов исполнены на 24,86% к уточненному плану в абсолютном выражен 91038,44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сходы на ВУС исполнены на 57,53% в абсолютном выражении 39635,43 руб.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на национальную безопасность и правоохранительную деятельность исполнены в абсолютном выражении 0,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национальную экономику исполнены на 96,47%к уточненному плану в абсолютном выражении 451969,71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социальную политику (выплата пенсий) исполнены на 72,86% в абсолютном выражении 24553,97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 межбюджетные трансферты культуре исполнены на 63,477% в абсолютном выражении 1075557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ссмотрев отчёт об исполнении бюджета Юдинского сельского поселения за 9 месяцев  2016 года по доходам в сумме 3411466,55 рублей и по расходам в сумме 3317134,77 рублей, Совет народных депутатов Юдин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Юдинского сельского поселения за 9 месяцев 2016 года согласно приложения 1 и приложения 2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Юд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ельского поселения                                                                                В.И. Козырев</w:t>
      </w:r>
    </w:p>
    <w:sectPr>
      <w:headerReference w:type="default" r:id="rId2"/>
      <w:headerReference w:type="first" r:id="rId3"/>
      <w:type w:val="nextPage"/>
      <w:pgSz w:w="11906" w:h="16838"/>
      <w:pgMar w:left="1418" w:right="85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53:00Z</dcterms:created>
  <dc:creator>Колхоз "Победа"</dc:creator>
  <dc:description/>
  <cp:keywords/>
  <dc:language>en-US</dc:language>
  <cp:lastModifiedBy>Admin</cp:lastModifiedBy>
  <cp:lastPrinted>2016-12-16T13:33:00Z</cp:lastPrinted>
  <dcterms:modified xsi:type="dcterms:W3CDTF">2016-12-16T10:33:00Z</dcterms:modified>
  <cp:revision>61</cp:revision>
  <dc:subject/>
  <dc:title>СОВЕТ НАРОДНЫХ ДЕПУТОТОВ </dc:title>
</cp:coreProperties>
</file>