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2  августа 2017 года №19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17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17 года исполнен по доходам в сумме 2485816,93 рублей, что составляет 45,7 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66,4 %, что в абсолютном выражении составляет 23711,52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7,6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абсолютном выражении на 2953,5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8,8 % в абсолютном выражении 381788,79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28,0 % в абсолютном выражении 280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средств дорожного фонда составило 41,5  % в абсолютном выражении 216383,6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87,7 %, в абсолютном выражении на 159538,28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. собственности на землю 49, 8%  в абсолютном выражении на 50283,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134,9%, в абсолютном выражении на 109254,7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Юдинского сельского поселения за 6 месяцев 2017 год исполнен по расходам в сумме 2442168,8 рублей, или 43,36 % к уточненному годовому 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общегосударственные вопросы исполнены на 61,78 % к уточненному плану, в абсолютном выражении 1260468,69 руб.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46,32 % к уточненному плану в абсолютном выражен 70561,91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50,0 % в абсолютном выражении 34150,0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на 19,92 % , 260447,74 руб. в абсолютном выражении 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33,84% в абсолютном выражении 58540,46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40,11 % в абсолютном выражении 758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6 месяцев  2017 года по доходам в сумме 2485816,93 рублей и по расходам в сумме 2442168,8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2017 года согласно приложения 1 и приложения 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 В.И.Козыре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15:00Z</dcterms:created>
  <dc:creator>Колхоз "Победа"</dc:creator>
  <dc:description/>
  <cp:keywords/>
  <dc:language>en-US</dc:language>
  <cp:lastModifiedBy>user</cp:lastModifiedBy>
  <cp:lastPrinted>2017-08-29T08:51:00Z</cp:lastPrinted>
  <dcterms:modified xsi:type="dcterms:W3CDTF">2017-08-29T04:56:00Z</dcterms:modified>
  <cp:revision>14</cp:revision>
  <dc:subject/>
  <dc:title>СОВЕТ НАРОДНЫХ ДЕПУТОТОВ </dc:title>
</cp:coreProperties>
</file>