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т 25 июля 2018 года №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ло Юди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( 2 квартал) 2018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(2 квартал ) 2018 года исполнен по доходам в сумме 2198409,01  рублей, что составляет 46,2% от уточненного пла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46,2 %, что в абсолютном выражении составляет 23435,1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9,5 % в абсолютном выражении на 3690,61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42,9 % в абсолютном выражении 422956,54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8,6 % в абсолютном выражении 60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неналоговых доходов 23,5 %, в абсолютном выражении 81414,78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ной платы за земли после разграничения гос .собственности на землю 0 % в абсолютном выражении на 0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сдачи в аренду имущества 36,3 %, в абсолютном выражении 81414,7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6 месяцев (2 квартал)  2018 года исполнен по расходам в сумме 2176343,1 рублей или 44,62% к уточненному годовому 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общегосударственные вопросы исполнены на 54,58 % к уточненному плану, в абсолютном выражении 1098681,57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55,65 % к уточненному плану в абсолютном выражении 129046,06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ходы на ВУС исполнены на 50,0 % в абсолютном выражении 36800,0 руб.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25,37 % к уточненному плану в абсолютном выражении 159533  руб.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циальную политику (выплата пенсий) исполнены на 60,67 % в абсолютном выражении 92282,47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 межбюджетные трансферты  культуре исполнены на 37,14 % в абсолютном выражении 66000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ссмотрев отчёт об исполнении бюджета Юдинского сельского поселения за 6 месяца  2018 года по доходам в сумме 2198409,01  рублей и по расходам в сумме 2176343,1 рублей, Совет народных депутатов Юдин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6 месяцев ( 2 квартал ) 2018 года согласно приложения№ 1 и приложения№ 2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.о. главы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Е.А. Миндолина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8-08-06T15:37:00Z</cp:lastPrinted>
  <dcterms:modified xsi:type="dcterms:W3CDTF">2018-08-06T11:38:00Z</dcterms:modified>
  <cp:revision>79</cp:revision>
  <dc:subject/>
  <dc:title>СОВЕТ НАРОДНЫХ ДЕПУТОТОВ </dc:title>
</cp:coreProperties>
</file>