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25  октября  2022 года № 16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2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6 788 483,91  рублей, что составляет 81,7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85,6 % - в абсолютном выражении 69 394,7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3,2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 076,26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58,7% -в абсолютном выражении 630 312,36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73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76,3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79 392,24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,3%- в абсолютном выражении  на 122 422,24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64,3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6 97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2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6 830 050,46 рублей, что составляет 82,24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85,01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3 560 587,79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73,58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2 844,84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43,86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72 376,6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84,81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1 791 599,63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87,12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 009 232,5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99,12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23 409,02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9 месяцев  2022 года по доходам в сумме 6 788 483,91  рублей и по расходам в сумме 6 830 050,46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22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ind w:left="-142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решение вступает  в силу с даты официального опубликования  в Вестнике муниципальных правовых актов Юди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spacing w:lineRule="auto" w:line="276"/>
        <w:ind w:left="-142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52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2-10-25T08:59:00Z</dcterms:modified>
  <cp:revision>3</cp:revision>
  <dc:subject/>
  <dc:title>СОВЕТ НАРОДНЫХ ДЕПУТОТОВ </dc:title>
</cp:coreProperties>
</file>