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 15  ноября  2021 года № 16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о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21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9 месяцев 2021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3 970 331,61  рублей, что составляет 69,4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71,6 % - в абсолютном выражении 53 995,07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0,4 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72,19  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56,0% -в абсолютном выражении 573 063,80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70,0 %- в абсолютном выражении 7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58,4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13 796,65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75,3%- в абсолютном выражении  на 91 816,65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 50,0 %- в абсолютном выражении н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21 980,0 руб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9 месяцев 2021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3 443 415,39 рублей, что составляет 60,2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73,73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1 639 658,31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74,83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67 8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4,89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39 333, 09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61,36 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516 579,35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66,19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071 244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социальную политику исполнены на 77,71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08 800,64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9 месяцев  2021 года по доходам в сумме 3 970 331,61  рублей и по расходам в сумме 3 443 415,39 рублей, Совет народных депутатов Юдин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9 месяцев 2021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А.И. Бобеш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07:00Z</dcterms:created>
  <dc:creator>Колхоз "Победа"</dc:creator>
  <dc:description/>
  <cp:keywords/>
  <dc:language>en-US</dc:language>
  <cp:lastModifiedBy>user</cp:lastModifiedBy>
  <cp:lastPrinted>2018-02-22T16:07:00Z</cp:lastPrinted>
  <dcterms:modified xsi:type="dcterms:W3CDTF">2021-11-17T06:01:00Z</dcterms:modified>
  <cp:revision>3</cp:revision>
  <dc:subject/>
  <dc:title>СОВЕТ НАРОДНЫХ ДЕПУТОТОВ </dc:title>
</cp:coreProperties>
</file>