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9 октября  2019 года № 15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9 месяцев 2019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19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5954379,30  рублей, что составляет 92,3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61,6 % - в абсолютном выражении 45217,19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111,5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3489,35 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90,1% -в абсолютном выражении 885999,07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спошлины 120,0 %- в абсолютном выражении 36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40,3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39511,35    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бственности на землю 4,3 %- в абсолютном выражен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5257,18 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 59,9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4254,17.;</w:t>
      </w:r>
    </w:p>
    <w:p>
      <w:pPr>
        <w:pStyle w:val="Normal"/>
        <w:tabs>
          <w:tab w:val="clear" w:pos="720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административный штраф-1000 руб;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невыясненные доходы – -700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Юдинского сельского поселения за 9 месяцев 2019 год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5598913,28 рублей, что составляет 67,87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78,25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1765410,09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99,62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2464005,1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9 месяцев  2019 года по доходам в сумме 5954379,30  рублей и по расходам в сумме 5598913,28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19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Юд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сельского поселения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19-11-05T06:41:00Z</dcterms:modified>
  <cp:revision>85</cp:revision>
  <dc:subject/>
  <dc:title>СОВЕТ НАРОДНЫХ ДЕПУТОТОВ </dc:title>
</cp:coreProperties>
</file>