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>
          <w:b/>
          <w:sz w:val="28"/>
        </w:rPr>
        <w:t xml:space="preserve">СОВЕТ НАРОДНЫХ ДЕПУТАТОВ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ЮДИНСКОГО СЕЛЬСКОГО ПОСЕЛЕНИЯ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ПОДГОРЕНСКОГО МУНИЦИПАЛЬНОГО РАЙОНА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т 27 июля  2022 года № 13 </w:t>
      </w:r>
    </w:p>
    <w:p>
      <w:pPr>
        <w:pStyle w:val="Normal"/>
        <w:jc w:val="both"/>
        <w:rPr/>
      </w:pPr>
      <w:r>
        <w:rPr>
          <w:sz w:val="26"/>
          <w:szCs w:val="26"/>
        </w:rPr>
        <w:t>с. Юдин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бюджета Юдинского сельского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поселения Подгорен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6 месяцев 2022 год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Юдинского сельского поселения за 6 месяцев 2022 года исполнен</w:t>
      </w:r>
    </w:p>
    <w:p>
      <w:pPr>
        <w:pStyle w:val="Normal"/>
        <w:ind w:left="708" w:firstLine="72"/>
        <w:jc w:val="both"/>
        <w:rPr>
          <w:sz w:val="26"/>
          <w:szCs w:val="26"/>
        </w:rPr>
      </w:pPr>
      <w:r>
        <w:rPr>
          <w:sz w:val="26"/>
          <w:szCs w:val="26"/>
        </w:rPr>
        <w:t>по  доходам в сумме 3 225 143,34  рублей, что составляет 39,1 % к  уточненному плану: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- налог на доходы физических лиц 50,1 % - в абсолютном выражении 40 606,25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ог на имущество физических лиц 5,9% - в абсолютном выражении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 843,98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земельный налог 39,1% -в абсолютном выражении 420 053,17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госпошлины в абсолютном выражении 230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ступление неналоговых доходов 46,5 %, в абсолютном выражении н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70 191,12 руб., в том чис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доходы от арендной платы за земли после разграничения государственной      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бственности на землю 50,2%- в абсолютном выражении  на 61211,12 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ходы от сдачи в аренду имущества 44,7 %- в абсолютном выражении на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08 980 руб.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Юдинского сельского поселения за 6 месяцев 2022 года исполнен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в сумме 3 210 342,64 рублей, что составляет 38,95 % к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точненному пла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сходы на общегосударственные вопросы исполнены на 48,12 % -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бсолютном выражении  1 981 464,91 руб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асходы на национальную оборону исполнены на 50,05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46 800,00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асходы на национальную экономику исполнены на 38,61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239 795,84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Расходы на жилищно-коммунальное хозяйство исполнены на 8,55 % - 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абсолютном выражении  182 964,81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асходы на культуру, кинематографию исполнены на 58,63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679 232,50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асходы на социальную политику исполнены на 72,80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80 084,58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смотрев отчёт об исполнении бюджета Юдин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за  6 месяцев  2022 года по доходам в сумме 3 225 143,34  рублей и по расходам в сумме 3 210 342,64 рублей, Совет народных депутатов Юдинского сельского   поселения.</w:t>
      </w:r>
    </w:p>
    <w:p>
      <w:pPr>
        <w:pStyle w:val="Normal"/>
        <w:ind w:left="4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ёт об исполнении бюджета Юдинского сельского поселения за 6 месяцев 2022 года согласно приложения 1 и приложения 2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spacing w:lineRule="auto" w:line="276"/>
        <w:ind w:left="-142"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решение вступает  в силу с даты официального опубликования  в Вестнике муниципальных правовых актов Юдинского  сельского поселения Подгоренского муниципального района Воронежской области и обнародования в соответствии с порядком, предусмотренным статьей 45 Устава Юдинского сельского поселения Подгоренского муниципального района Воронежской области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ConsPlusNormal1"/>
        <w:spacing w:lineRule="auto" w:line="276"/>
        <w:ind w:left="-142"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решения оставляю за соб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лава Юдин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ельского поселения                                                                       А.И. Бобеш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я Знак"/>
    <w:basedOn w:val="Normal"/>
    <w:qFormat/>
    <w:pPr>
      <w:tabs>
        <w:tab w:val="clear" w:pos="720"/>
        <w:tab w:val="left" w:pos="540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142" w:leader="none"/>
      </w:tabs>
      <w:ind w:left="709" w:hanging="0"/>
      <w:jc w:val="both"/>
    </w:pPr>
    <w:rPr>
      <w:sz w:val="28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0:31:00Z</dcterms:created>
  <dc:creator>Колхоз "Победа"</dc:creator>
  <dc:description/>
  <cp:keywords/>
  <dc:language>en-US</dc:language>
  <cp:lastModifiedBy>user</cp:lastModifiedBy>
  <cp:lastPrinted>2018-02-22T16:07:00Z</cp:lastPrinted>
  <dcterms:modified xsi:type="dcterms:W3CDTF">2022-07-27T06:10:00Z</dcterms:modified>
  <cp:revision>3</cp:revision>
  <dc:subject/>
  <dc:title>СОВЕТ НАРОДНЫХ ДЕПУТОТОВ </dc:title>
</cp:coreProperties>
</file>