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12 июля  2021 года № 13 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1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1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2 304 932,91  рублей, что составляет 48,2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42,1 % - в абсолютном выражении 31 777,8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3,6 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 350,22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35,4% -в абсолютном выражении 362 600,24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50,0 %- в абсолютном выражении 5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41,7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52 585,55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25,1%- в абсолютном выражении  на 30 605,55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50,0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1 980,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1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2 091 575,47 рублей, что составляет 43,75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57,08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1 154 339,94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49,89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45 2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,71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3 733,25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31,14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91 524,52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5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714 244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51,81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72 533,76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6 месяцев  2021 года по доходам в сумме 4 780 931,65  рублей и по расходам в сумме 2 091 575,47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6 месяцев 2021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1-07-19T07:43:00Z</dcterms:modified>
  <cp:revision>2</cp:revision>
  <dc:subject/>
  <dc:title>СОВЕТ НАРОДНЫХ ДЕПУТОТОВ </dc:title>
</cp:coreProperties>
</file>