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ДИН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7 ноября 2019 года  № 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Юдин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   утверждении  проекта решения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 бюджете Юдинского   сельского   поселения </w:t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</w:rPr>
        <w:t xml:space="preserve">на 2020 год и плановый период 2021 и 2022 годов 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Рассмотрев предоставленный комиссией Юдинского сельского поселения проекта бюджета Юдинского сельского поселения на 2020 год и плановый период 2021 и 2022 годов, в соответствии с Уставом Юдинского сельского поселения, Положением о публичных слушаниях в Юдинском сельском поселении Подгоренского муниципального района Воронежской области от 29.12.2005 года №17, Положением о бюджетном процессе в Юдинском сельском поселении Подгоренского муниципального района Воронежской области, утвержденным решением Совета народных депутатов Юдинского сельского поселения Подгоренского муниципального района Воронежской области от 15.05.2018 г.№11 ( в редакции от 17.10.2018 г № 20; 01.08.2019 г. № 8), Совет народных депутатов Юдинского сельского поселения Подгоренского муниципального  района  Воронежской области 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 xml:space="preserve">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  прилагаемый проект бюджета Юдинского сельского поселения на 2020 год и плановый период 2021 и 2022 годов согласно приложению №1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Назначить проведение публичных слушаний по вопросу «О проекте бюджета Юдинского сельского поселения на 2020 год и плановый период 2021 и 2022  годов »     Юдинского    сельского     поселения»    на  11 декабря 2019 год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Время начала публичных слушаний -14 час.00 мин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- здание администрации Юдинского сельского поселени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.Юдино,ул.Центральная,16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Создать комиссию по подготовке и проведению публичных слушаний по обсуждению проекта бюджета Юдинского сельского поселения на 2020 год и плановый период  2021 и 2022 годов, утвердив ее персональный состав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Бобешко Андрей Иванович – глава Юдинского сельского поселения, председатель комиссии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Мелещенко Павел Сергеевич - главный специалист администрации Юдинского сельского поселения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Члены комиссии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). Сергиенко Виктор Алексеевич -депутат Совета народных депутатов Юдинского сельского поселения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2). Савченко Александр Иванович - депутат Совета народных депутатов Юдинского сельского поселения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3). Козырев Владимир Иванович - депутат Совета народных депутатов Юдинского сельского поселе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4. Комиссии по подготовке и проведению публичных слушаний обеспечит проведение публичных слушаний в соответствии с Положением о публичных слушаниях в Юдинском сельском поселении Подгоренского муниципального района Воронежской области, утвержденным решением Совета народных депутатов Юдинского сельского поселения от 29.12.2005 года №17, учет и рассмотрение всех поступивших предложений о проекте бюджета Юдинского сельского поселения на 2020 годи плановый период 2021 и 2022 годов   с участием лиц (их представителей), направивших указанные предложения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5. Утвердить порядок учета предложений  по решению Совета народных депутатов Юдинского сельского поселения «Об утверждении проекта решения «О  бюджете  Юдинского сельского поселения на 2020 год и плановый период 2021 и 2022 годов» согласно приложению №2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Обнародовать проект  решения бюджета Юдинского сельского поселения на 2020 год и плановый период 2021 и 2022 годов  в Вестнике муниципальных правовых актов Юдинского сельского поселения Подгоре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горенского муниципального района                                                А.И. Бобе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56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</w:tabs>
        <w:ind w:left="469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</w:tabs>
        <w:ind w:left="4695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№ 2 к решению </w:t>
      </w:r>
    </w:p>
    <w:p>
      <w:pPr>
        <w:pStyle w:val="Normal"/>
        <w:tabs>
          <w:tab w:val="clear" w:pos="708"/>
          <w:tab w:val="left" w:pos="5610" w:leader="none"/>
        </w:tabs>
        <w:ind w:left="4695" w:hanging="0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10" w:leader="none"/>
        </w:tabs>
        <w:ind w:left="4695" w:hanging="0"/>
        <w:rPr>
          <w:sz w:val="26"/>
          <w:szCs w:val="26"/>
        </w:rPr>
      </w:pPr>
      <w:r>
        <w:rPr>
          <w:sz w:val="26"/>
          <w:szCs w:val="26"/>
        </w:rPr>
        <w:t xml:space="preserve">Юдинского сельского поселения </w:t>
      </w:r>
    </w:p>
    <w:p>
      <w:pPr>
        <w:pStyle w:val="Normal"/>
        <w:tabs>
          <w:tab w:val="clear" w:pos="708"/>
          <w:tab w:val="left" w:pos="5610" w:leader="none"/>
        </w:tabs>
        <w:ind w:left="4695" w:hanging="0"/>
        <w:rPr>
          <w:sz w:val="26"/>
          <w:szCs w:val="26"/>
        </w:rPr>
      </w:pPr>
      <w:r>
        <w:rPr>
          <w:sz w:val="26"/>
          <w:szCs w:val="26"/>
        </w:rPr>
        <w:t>Подгор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610" w:leader="none"/>
        </w:tabs>
        <w:ind w:left="4695" w:hanging="0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от  27.11 2019 год  №</w:t>
      </w:r>
      <w:r>
        <w:rPr>
          <w:sz w:val="26"/>
          <w:szCs w:val="26"/>
          <w:shd w:fill="FFFFFF" w:val="clear"/>
        </w:rPr>
        <w:t xml:space="preserve"> 20</w:t>
      </w:r>
    </w:p>
    <w:p>
      <w:pPr>
        <w:pStyle w:val="Normal"/>
        <w:ind w:left="5580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Порядок учета предложений  по решению Совета народных депутатов Юдинского сельского поселения «Об утверждении проекта решения «О  бюджете  Юдинского сельского поселения на 2020 год и плановый период 2021 и 2022 годов », а также порядок участия граждан в его обсуждени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1. Настоящий порядок учета предложений по  решению Совета народных депутатов Юдинского  сельского поселения «Об утверждении проекта решения «О бюджете Юдинского  сельского поселения на 2020  год и плановый период 2021 и 2022 годов», а также порядок участия в его обсуждении (далее – Порядок) определяет единый порядок учета, рассмотрения предложений, поступающих при обсуждении проекта решения Юдинского сельского поселения «О  бюджете  Юдинского сельского поселения на 2020 год и плановый период 2021 и 2022 годов», а также регулирует правоотношения, возникающие при обсуждении указанного проекта  реш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2. Правовую основу учета предложений по проекту решения Совета народных депутатов Юдинского сельского поселения «О  бюджете  Юдинского сельского поселения на 2020 год и плановый период 2021 и 2022 годов», а также порядок участия в его обсуждении составляют Конституция РФ, Федеральный закон «Об общих принципах организации местного самоуправления в Российской Федерации», Федеральный закон «</w:t>
      </w:r>
      <w:r>
        <w:rPr>
          <w:rFonts w:eastAsia="Arial"/>
          <w:sz w:val="26"/>
          <w:szCs w:val="26"/>
        </w:rPr>
        <w:t>О порядке рассмотрения обращений граждан Российской Федерации»</w:t>
      </w:r>
      <w:r>
        <w:rPr>
          <w:sz w:val="26"/>
          <w:szCs w:val="26"/>
        </w:rPr>
        <w:t>, другие законодательные акты, Устав Юдинского сельского поселения, иные правовые акты Юдинского сельского поселения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аво вносить предложения по проекту решения Совета народных депутатов Юдинского сельского поселения «О внесении изменений и дополнений в Устав Юдинского сельского поселения», а также участвовать в его обсуждении имеют жители района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едложения по проекту решения могут подаваться в устной или письменной форме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Устные предложения по проекту решения вносятся и рассматриваются на публичных слушаниях, проводимых   по проекту решения в соответствии с ст.19 Устава Юдинского сельского поселения. На публичных слушаниях присутствует и участвует в них комиссия по подготовке проекта решения Совета народных депутатов Юдинского сельского поселения «О  бюджете  Юдинского сельского поселения на 2020 год и плановый период 2021 и 2022 годов». По результатам публичных слушаний принимаются рекомендации или обращения к Совету народных депутатов Юдинского сельского поселения по указанному проекту реш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Письменные предложения вносятся в Совет народных депутатов Юдинского сельского поселения. В них автор указывает свою фамилию, имя и отчество, место работы, дату и год рождения, и конкретное предложение по проекту решения. Поступившие предложения регистрируются в журнале входящей документации и направляются в комиссию по  подготовке проекта решения Совета народных депутатов Юдинского сельского поселения «О  бюджете  Юдинского сельского поселения на 2020 год и плановый период 2021 и 2022 годов ».  Письменные предложения рассматриваются  на заседании комиссии по  подготовке проекта решения Совета народных депутатов Юдинского сельского поселения «О внесении изменений и дополнений в Устав Юдинского сельского поселения» с их участием, о чем авторы предложений заблаговременно извещаются о дате, времени и месте рассмотрения их предложения. Заседания комиссии проводятся  в открытой форме, о чем население и организации Юдинского сельского поселения информируется заблаговременн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5. По результатам рассмотрения поступивших предложений по проекту решения Совета народных депутатов Юдинского сельского поселения «О  бюджете  Юдинского сельского поселения на 2020 год и плановый период 2021 и 2022 годов» принимается решение об отклонении данного предложения или о его  вынесении для рассмотрения на заседание Совета народных депутатов Юдинского сельского поселения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е предложения отклоняются, если: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я содержат положения, которые противоречат Конституции, федеральному и областному законодательству,  действующим правовым актам органов местного самоуправления  Юдинского сельского поселения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редложения регулируют вопросы, которые не могут регулироваться Уставом посе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6. Предложения по проекту решения принимаются с момента обнародования проекта решения Совета народных депутатов Юдинского сельского поселения «О  бюджете  Юдинского сельского поселения на 2020 год и плановый период  2021 и 2022 годов » по адресу: Подгоренский район, с. Юдино, ул. Центральная, 16 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7. За 7 дней до даты рассмотрения Советом народных депутатов Юдинского сельского поселения вопроса «О  бюджете  Юдинского сельского поселения на 2020 год и плановый период 2021 и 2022 годов» прием  предложений по проекту решения «О  бюджете  Юдинского сельского поселения на 2020 год и плановый период  2021 и 2022 годов» прекращается. Комиссия не позднее указанного срока вырабатывает окончательный вариант проекта решения «О  бюджете  Юдинского сельского поселения на 2020 год и плановый период 2021 и 2022 годов» и вносит его для окончательного рассмотрения в Совет народных депутатов Юдинского сельского посе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8. Обсуждение проекта решения Совета народных депутатов Юдинского сельского поселения «О  бюджете  Юдинского сельского поселения на 2020 год и плановый период 2021 и 2022 годов» осуществляется на публичных слушаниях, проводимых по проекту решения Совета народных депутатов Юдинского сельского поселения «О  бюджете  Юдинского сельского поселения на 2020 год и плановый период  2021 и 2022 годов» или при заседании комиссии по подготовке проекта решения Совета народных депутатов Юдинского сельского поселения «О внесении изменений и дополнений в Устав Юдинского сельского поселения» при рассмотрении письменных предложен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Обсуждение проекта решения Совета народных депутатов Юдинского сельского поселения «О  бюджете  Юдинского сельского поселения на 2020 год и плановый период  2021 и 2022 годов » представляет собой свободное выражение мнения по проекту решения и поступившим предложениям по названному проекту реш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Принципами  обсуждения проекта решения Совета народных депутатов поселения «О  бюджете  Юдинского сельского поселения на 2020 год и плановый период 2021 и 2022 годов» обязательными для участников обсуждения  являются соблюдение законности и правопорядка, взаимоуважение, добровольность участия в названном мероприят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pacing w:lineRule="auto" w:line="276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autoSpaceDE w:val="false"/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15:00Z</dcterms:created>
  <dc:creator>1</dc:creator>
  <dc:description/>
  <cp:keywords/>
  <dc:language>en-US</dc:language>
  <cp:lastModifiedBy>user</cp:lastModifiedBy>
  <cp:lastPrinted>2017-12-07T12:35:00Z</cp:lastPrinted>
  <dcterms:modified xsi:type="dcterms:W3CDTF">2019-12-02T13:15:00Z</dcterms:modified>
  <cp:revision>2</cp:revision>
  <dc:subject/>
  <dc:title>                                                                                                                       Проект</dc:title>
</cp:coreProperties>
</file>