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  15.05.2018 года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о Юди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(1квартал) 2018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(1 квартал ) 2018 года исполнен по доходам в сумме 975943,33  рублей, что составляет 20,9% от уточненного пла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25,2 %, что в абсолютном выражении составляет 8957,86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7,4 % в абсолютном выражении на 2901,8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8,5 % в абсолютном выражении 182345,51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4,0 % в абсолютном выражении 40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10,5 %, в абсолютном выражении на 36463,39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.собственности на землю 0 % в абсолютном выражении на 0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16,3%, в абсолютном выражении на 36463,3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3 месяца (1 квартал)  2018 год исполнен по расходам в сумме 1143903,86 рублей, или 24,49 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27,07 % к уточненному плану, в абсолютном выражении 533865,93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55,68 % к уточненному плану в абсолютном выражен 88128,86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25,0 % в абсолютном выражении 18400,0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7,61 % к уточненному плану в абсолютном выражении 101124,0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54,25 % в абсолютном выражении 62385,07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19,14 % в абсолютном выражении 34000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3 месяца  2018 года по доходам в сумме 975943,33  рублей и по расходам в сумме 1143903,86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(1 квартал ) 2018 года согласно приложения 1 и приложения 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главы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Е.А. Миндолина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7-04-25T16:38:00Z</cp:lastPrinted>
  <dcterms:modified xsi:type="dcterms:W3CDTF">2018-05-18T07:58:00Z</dcterms:modified>
  <cp:revision>76</cp:revision>
  <dc:subject/>
  <dc:title>СОВЕТ НАРОДНЫХ ДЕПУТОТОВ </dc:title>
</cp:coreProperties>
</file>