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 25 апреля 2017 года №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ло Юди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 2017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17 года исполнен по доходам в сумме 1058960,98 рублей, что составляет 22,3% от уточненного пла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23,4 %, что в абсолютном выражении составляет 8347,98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6,4% в абсолютном выражении на 2486,74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9,6% в абсолютном выражении 192547,7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23% в абсолютном выражении 23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35,0%, в абсолютном выражении на 63689,14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.собственности на землю 24,9% в абсолютном выражении на 25141,7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47,6%, в абсолютном выражении на 38547,3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3 месяца 2017 год исполнен по расходам в сумме 1109876,97 рублей, или 22,5 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27,59% к уточненному плану, в абсолютном выражении 536134,96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29,57% к уточненному плану в абсолютном выражен 42065,92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22,72% в абсолютном выражении 15518,55 руб.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 исполнены на 9,78%к уточненному плану в абсолютном выражении 60447,74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10,91% в абсолютном выражении 29709,8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22,56% в абсолютном выражении 426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отчёт об исполнении бюджета Юдинского сельского поселения за 3 месяца  2017 года по доходам в сумме 1058960,98 рублей и по расходам в сумме 1109876,97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3 месяца 2017 года согласно приложения 1 и приложения 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В.И. Козыре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7-04-27T11:32:00Z</cp:lastPrinted>
  <dcterms:modified xsi:type="dcterms:W3CDTF">2017-04-27T07:32:00Z</dcterms:modified>
  <cp:revision>67</cp:revision>
  <dc:subject/>
  <dc:title>СОВЕТ НАРОДНЫХ ДЕПУТОТОВ </dc:title>
</cp:coreProperties>
</file>