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ОВЕТ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8 февраля  2021 год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Юд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 12 месяцев 2020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Юдинского сельского поселения за 12 месяцев 2020 года исполнен по доходам в сумме 6 093 313,3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, что составляет 98,3</w:t>
      </w:r>
      <w:r>
        <w:rPr>
          <w:bCs/>
          <w:sz w:val="26"/>
          <w:szCs w:val="26"/>
        </w:rPr>
        <w:t>%</w:t>
      </w:r>
      <w:r>
        <w:rPr>
          <w:sz w:val="26"/>
          <w:szCs w:val="26"/>
        </w:rPr>
        <w:t xml:space="preserve"> от уточненного пла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доходы физических лиц 100,6%, что в абсолютном выражении составляет 76 483,70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99,7 % в абсолютном выражении на -102738,41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100% в абсолютном выражении 1034393,70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госпошлина 99,0% в абсолютном выражении 1980,00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ступление средств дорожного фонда составило 86,1% в абсолютном выражении 659 353,89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Поступление неналоговых доходов 100,1%, в абсолютном выражении 377 487,75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ной платы за земли после разграничения государственной собственности на землю 100,0% в абсолютном выражении 153 027,75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, находящегося в оперативном управлении органов местного самоуправления 100,2%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24 460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Юдинского сельского поселения за 12 месяцев 2020 год исполнен по расходам в сумме 6 095 629,48 рублей, или 98,0</w:t>
      </w:r>
      <w:r>
        <w:rPr>
          <w:bCs/>
          <w:sz w:val="26"/>
          <w:szCs w:val="26"/>
        </w:rPr>
        <w:t xml:space="preserve"> %</w:t>
      </w:r>
      <w:r>
        <w:rPr>
          <w:sz w:val="26"/>
          <w:szCs w:val="26"/>
        </w:rPr>
        <w:t xml:space="preserve"> к уточненному годовому 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ходы на общегосударственные вопросы исполнены на 99,41% к уточненному плану, в абсолютном выражении 2 649 808,15 </w:t>
      </w:r>
      <w:r>
        <w:rPr>
          <w:color w:val="000000"/>
          <w:sz w:val="26"/>
          <w:szCs w:val="26"/>
        </w:rPr>
        <w:t>руб</w:t>
      </w:r>
      <w:r>
        <w:rPr>
          <w:sz w:val="26"/>
          <w:szCs w:val="26"/>
        </w:rPr>
        <w:t>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на благоустройство территории населенных пунктов исполнены на 99,58% к уточненному плану в абсолютном выражении  490 056,28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ходы на ВУС исполнены на 100% в абсолютном выражении 88000,00 руб.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национальную безопасность и правоохранительную деятельность исполнены в абсолютном выражении 0,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национальную экономику исполнены нам 92,62% в абсолютном выражении 1 337 295,05 руб.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 межбюджетные трансферты культуре исполнены на 100% в абсолютном выражении 1 394 00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социальную политику исполнены на 100% в абсолютном выражении 136 470 ,0 руб.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ъем дефицита бюджета Юдинского сельского поселения Подгоренского муниципального района за 2020 год составил 2316 рублей 16 копе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тчёт об исполнении бюджета Юдинского сельского поселения за 12 месяцев  2020 года по доходам в сумме 6 093 313,32</w:t>
      </w:r>
      <w:r>
        <w:rPr>
          <w:bCs/>
          <w:sz w:val="26"/>
          <w:szCs w:val="26"/>
        </w:rPr>
        <w:t xml:space="preserve"> рублей</w:t>
      </w:r>
      <w:r>
        <w:rPr>
          <w:sz w:val="26"/>
          <w:szCs w:val="26"/>
        </w:rPr>
        <w:t xml:space="preserve"> и по расходам в сумме 6 095 629,48 </w:t>
      </w:r>
      <w:r>
        <w:rPr>
          <w:bCs/>
          <w:sz w:val="26"/>
          <w:szCs w:val="26"/>
        </w:rPr>
        <w:t>рублей,</w:t>
      </w:r>
      <w:r>
        <w:rPr>
          <w:sz w:val="26"/>
          <w:szCs w:val="26"/>
        </w:rPr>
        <w:t xml:space="preserve"> Совет народных депутатов Юдинского сельского посел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отчёт об исполнении бюджета Юдинского сельского поселения за 12 месяцев 2020 год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    А.И. Бобешко</w:t>
      </w:r>
    </w:p>
    <w:sectPr>
      <w:headerReference w:type="default" r:id="rId2"/>
      <w:footerReference w:type="default" r:id="rId3"/>
      <w:type w:val="nextPage"/>
      <w:pgSz w:w="11906" w:h="16838"/>
      <w:pgMar w:left="1418" w:right="852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right="0" w:hanging="0"/>
      <w:jc w:val="both"/>
    </w:pPr>
    <w:rPr>
      <w:sz w:val="28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9:00Z</dcterms:created>
  <dc:creator>Колхоз "Победа"</dc:creator>
  <dc:description/>
  <cp:keywords/>
  <dc:language>en-US</dc:language>
  <cp:lastModifiedBy>user</cp:lastModifiedBy>
  <cp:lastPrinted>2019-10-28T10:03:00Z</cp:lastPrinted>
  <dcterms:modified xsi:type="dcterms:W3CDTF">2021-02-24T06:08:00Z</dcterms:modified>
  <cp:revision>4</cp:revision>
  <dc:subject/>
  <dc:title>СОВЕТ НАРОДНЫХ ДЕПУТОТОВ</dc:title>
</cp:coreProperties>
</file>